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rPr>
          <w:rStyle w:val="Titre1Car"/>
        </w:rPr>
      </w:pPr>
      <w:r>
        <w:rPr>
          <w:rStyle w:val="Titre1Car"/>
          <w:b/>
        </w:rPr>
        <w:t>Utilisation du module d'authentification</w:t>
      </w:r>
    </w:p>
    <w:p>
      <w:pPr>
        <w:pStyle w:val="Heading2"/>
        <w:rPr/>
      </w:pPr>
      <w:r>
        <w:rPr/>
        <w:t>Présentation de l'outil</w:t>
      </w:r>
    </w:p>
    <w:p>
      <w:pPr>
        <w:pStyle w:val="Normal"/>
        <w:rPr/>
      </w:pPr>
      <w:r>
        <w:rPr/>
        <w:t xml:space="preserve">Le module d'authentification permet de réaliser une identification d'un utilisateur en allant chercher dans une base de données ou dans un annuaire LDAP. </w:t>
      </w:r>
    </w:p>
    <w:p>
      <w:pPr>
        <w:pStyle w:val="Normal"/>
        <w:rPr/>
      </w:pPr>
      <w:r>
        <w:rPr/>
        <w:t xml:space="preserve">Il autorise à choisir la table et les champs dans lesquels on  vérifie les coordonnées saisies. </w:t>
      </w:r>
    </w:p>
    <w:p>
      <w:pPr>
        <w:pStyle w:val="Normal"/>
        <w:rPr/>
      </w:pPr>
      <w:r>
        <w:rPr/>
        <w:t xml:space="preserve">Ce module alimente des variables de session qui pourront être ensuite utilisée. </w:t>
      </w:r>
    </w:p>
    <w:p>
      <w:pPr>
        <w:pStyle w:val="Heading2"/>
        <w:rPr/>
      </w:pPr>
      <w:r>
        <w:rPr/>
        <w:t>Déroulement</w:t>
      </w:r>
    </w:p>
    <w:p>
      <w:pPr>
        <w:pStyle w:val="Normal"/>
        <w:rPr/>
      </w:pPr>
      <w:r>
        <w:rPr/>
        <w:t>1. La page d'identification (</w:t>
      </w:r>
      <w:r>
        <w:rPr>
          <w:b/>
          <w:i/>
        </w:rPr>
        <w:t>testId.html</w:t>
      </w:r>
      <w:r>
        <w:rPr/>
        <w:t xml:space="preserve">) présente deux champs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39370" distR="39370" simplePos="0" locked="0" layoutInCell="0" allowOverlap="1" relativeHeight="4">
                <wp:simplePos x="0" y="0"/>
                <wp:positionH relativeFrom="column">
                  <wp:posOffset>2081530</wp:posOffset>
                </wp:positionH>
                <wp:positionV relativeFrom="paragraph">
                  <wp:posOffset>643890</wp:posOffset>
                </wp:positionV>
                <wp:extent cx="151130" cy="1455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9pt;margin-top: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5">
                <wp:simplePos x="0" y="0"/>
                <wp:positionH relativeFrom="column">
                  <wp:posOffset>2414905</wp:posOffset>
                </wp:positionH>
                <wp:positionV relativeFrom="paragraph">
                  <wp:posOffset>919480</wp:posOffset>
                </wp:positionV>
                <wp:extent cx="158750" cy="1377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5pt;margin-top:7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78250" cy="1027430"/>
            <wp:effectExtent l="0" t="0" r="22225" b="22225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49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La page </w:t>
      </w:r>
      <w:r>
        <w:rPr>
          <w:b/>
          <w:i/>
        </w:rPr>
        <w:t>VerifID.php</w:t>
      </w:r>
      <w:r>
        <w:rPr/>
        <w:t xml:space="preserve"> (à adapter au besoin) fait appel à la classe PHP </w:t>
      </w:r>
      <w:r>
        <w:rPr>
          <w:b/>
          <w:i/>
        </w:rPr>
        <w:t xml:space="preserve">cAuthentification </w:t>
      </w:r>
      <w:r>
        <w:rPr/>
        <w:t xml:space="preserve">du fichier </w:t>
      </w:r>
      <w:r>
        <w:rPr>
          <w:b/>
          <w:i/>
        </w:rPr>
        <w:t>classAuthentification.php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820420</wp:posOffset>
                </wp:positionV>
                <wp:extent cx="1546225" cy="445135"/>
                <wp:effectExtent l="1884680" t="5715" r="27305" b="830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44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6888"/>
                            <a:gd name="adj4" fmla="val -121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Adapter avec les coordonnées de connexion à la base de donn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5.1pt;margin-top:64.6pt;width:121.7pt;height: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Adapter avec les coordonnées de connexion à la base de donn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0</wp:posOffset>
                </wp:positionH>
                <wp:positionV relativeFrom="paragraph">
                  <wp:posOffset>1551305</wp:posOffset>
                </wp:positionV>
                <wp:extent cx="1609725" cy="725805"/>
                <wp:effectExtent l="1605280" t="5715" r="27305" b="876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2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6212"/>
                            <a:gd name="adj4" fmla="val -9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Définir les éléments de la base qui contiennent les informations d'authentification et le mode de sécurité (text ou md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22.15pt;width:126.7pt;height:5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Définir les éléments de la base qui contiennent les informations d'authentification et le mode de sécurité (text ou md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6400</wp:posOffset>
                </wp:positionH>
                <wp:positionV relativeFrom="paragraph">
                  <wp:posOffset>2752090</wp:posOffset>
                </wp:positionV>
                <wp:extent cx="1442720" cy="485140"/>
                <wp:effectExtent l="1604645" t="5080" r="27940" b="889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85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291"/>
                            <a:gd name="adj4" fmla="val -111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Indiquer la page vers laquelle envoyer suite à une authentification réuss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216.7pt;width:113.55pt;height:38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Indiquer la page vers laquelle envoyer suite à une authentification réuss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5756910" cy="42652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65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ocumentation de la class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3"/>
              <w:jc w:val="center"/>
              <w:rPr/>
            </w:pPr>
            <w:r>
              <w:rPr/>
              <w:t>classe cAuthentifica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bjectif 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des coordonnées d'identité auprès d'une source (base de donnée ou annuaire LDAP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-requi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r utiliser la bibliothèque LDAP avec un serveur web Apache 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é-commenter extension=php_ldap.dll dans le fichier php.ini présent dans le dossier apach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u activer ce module dans l'interface du WAMP/LAMP/MAMP/XAM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démarrer les servic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riété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6007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connexion 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jet de connexion à la base de données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dsn 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e la source de données ODBC utilisée pour se connecter à la base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mode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de  d'authentification :  "ldap" ou "bdd"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nivoSecu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veau  de sécurité pour le mot de passe dans la base de données ("text" ou "md5")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table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ble qui contient les données d'identification pour le mode "bdd"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champId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u champ dans la table qui contient les identifiants de connexion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champPass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u champ dans la table qui contient les mots de passe de connexion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nomServeur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u serveur d'annuaire (Nom Netbios, adresse IP ou FQDN) pour le mode "ldap"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nomDomaine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u domaine associé à l'annuaire pour le mode "ldap"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$erreur 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stion des erreu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éthode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Définition de la base et des éléments de contenu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unction connecte($pNomDSN, $pUtil, $pPass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tente d'établir une connexion à une base de données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NomDSN</w:t>
                  </w:r>
                  <w:r>
                    <w:rPr/>
                    <w:t xml:space="preserve"> : nom d'une source ODBC valide vers une base de donnée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Util</w:t>
                  </w:r>
                  <w:r>
                    <w:rPr/>
                    <w:t xml:space="preserve"> : nom d'un compte autorisé à établir une connexion à la base de données (peut ne pas être celui correspondant à l'identification à vérifie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Passe</w:t>
                  </w:r>
                  <w:r>
                    <w:rPr/>
                    <w:t xml:space="preserve"> : mot de passe associé au compte pour se connecter à la base</w:t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unction definitChamps( $pTable, $pId, $pPasse, $pSecu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précise les éléments pour vérifier l'identité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able</w:t>
                  </w:r>
                  <w:r>
                    <w:rPr/>
                    <w:t xml:space="preserve"> : indique le nom de la table qui contient les identifiant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Id</w:t>
                  </w:r>
                  <w:r>
                    <w:rPr/>
                    <w:t xml:space="preserve"> : indique le champ qui contient l'identité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Passe</w:t>
                  </w:r>
                  <w:r>
                    <w:rPr/>
                    <w:t xml:space="preserve"> : indique le champ qui contient le mot de pass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Secu</w:t>
                  </w:r>
                  <w:r>
                    <w:rPr/>
                    <w:t xml:space="preserve"> : indique le mode de sécurité du mot de passe ("text" ou "md5"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finition des coordonnées du serveur d'annuaire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function définitAnnuaire( $pServeur, $pDomain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Définit les coordonnées du serveur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Serveur</w:t>
                  </w:r>
                  <w:r>
                    <w:rPr/>
                    <w:t xml:space="preserve">  : nom (netbios, fqdn ou ip) du serveur d'annuair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Domaine</w:t>
                  </w:r>
                  <w:r>
                    <w:rPr/>
                    <w:t xml:space="preserve"> : nom du domaine associé à l'annuaire</w:t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érification de l'identité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verifId( $pId, $pPasse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contrôle l'existence du compte dans la source d'authentification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ID</w:t>
                  </w:r>
                  <w:r>
                    <w:rPr/>
                    <w:t xml:space="preserve"> : identifiant fourni par l'utilisateur qui cherche à s'authentifier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Passe</w:t>
                  </w:r>
                  <w:r>
                    <w:rPr/>
                    <w:t xml:space="preserve"> : mot de passe fourni par l'utilisateu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005" w:footer="998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ntexte GSB – BTS SIO – V1.2 – Utilisation du module d'authentification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Titre1Car">
    <w:name w:val="Titre 1 Car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4"/>
      </w:numPr>
      <w:ind w:left="357" w:right="0" w:hanging="357"/>
    </w:pPr>
    <w:rPr/>
  </w:style>
  <w:style w:type="paragraph" w:styleId="Listenumros1">
    <w:name w:val="Liste à numéros1"/>
    <w:basedOn w:val="Listepuces1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58:00Z</dcterms:created>
  <dc:creator>Serge GUERINET</dc:creator>
  <dc:description/>
  <cp:keywords/>
  <dc:language>en-US</dc:language>
  <cp:lastModifiedBy>SG</cp:lastModifiedBy>
  <cp:lastPrinted>2011-05-16T20:02:00Z</cp:lastPrinted>
  <dcterms:modified xsi:type="dcterms:W3CDTF">2012-09-14T15:18:00Z</dcterms:modified>
  <cp:revision>21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