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Pour aller plus loin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Diagramme états transitio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Pré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extension intéressante de cet exercice consiste à réfléchir aux deux problèmes suivants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49"/>
        <w:rPr/>
      </w:pPr>
      <w:r>
        <w:rPr/>
        <w:t>Certaines des options de menus doivent parfois être grisées (on enregistre pas un fichier qui n’a pas été modifié par exemple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49"/>
        <w:rPr/>
      </w:pPr>
      <w:r>
        <w:rPr/>
        <w:t xml:space="preserve">Il faut parfois signaler à l’utilisateur un risque de perte de données (option </w:t>
      </w:r>
      <w:r>
        <w:rPr>
          <w:i/>
          <w:iCs/>
        </w:rPr>
        <w:t>nouveau</w:t>
      </w:r>
      <w:r>
        <w:rPr/>
        <w:t xml:space="preserve"> activée alors que le contenu de la fenêtre n’a pas été enregistrée par exemp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n envisage ces deux questions sans aucune méthode, on risque fort d’oublier certains cas, de tâtonner pour parvenir à la solution et de finalement obtenir un code peu l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problèmes peuvent être résolus en construisant un diagramme état-transition comportant 4 éta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ide : le texte est vide.</w:t>
      </w:r>
    </w:p>
    <w:p>
      <w:pPr>
        <w:pStyle w:val="Normal"/>
        <w:numPr>
          <w:ilvl w:val="0"/>
          <w:numId w:val="7"/>
        </w:numPr>
        <w:rPr/>
      </w:pPr>
      <w:r>
        <w:rPr/>
        <w:t>RamSeule : le texte contient des caractères et il n’est présent qu’en RAM.</w:t>
      </w:r>
    </w:p>
    <w:p>
      <w:pPr>
        <w:pStyle w:val="Normal"/>
        <w:numPr>
          <w:ilvl w:val="0"/>
          <w:numId w:val="7"/>
        </w:numPr>
        <w:rPr/>
      </w:pPr>
      <w:r>
        <w:rPr/>
        <w:t>Identiques :  le texte est en RAM et sur disque, les deux images sont identiques.</w:t>
      </w:r>
    </w:p>
    <w:p>
      <w:pPr>
        <w:pStyle w:val="Normal"/>
        <w:numPr>
          <w:ilvl w:val="0"/>
          <w:numId w:val="7"/>
        </w:numPr>
        <w:rPr/>
      </w:pPr>
      <w:r>
        <w:rPr/>
        <w:t>Différentes : le texte est en RAM, le fichier sur disque existe mais les deux images sont différent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Construction du dia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onstruire le diagramme, le plus simple est d’envisager les différentes actions que l’utilisateur peut envisager dans chacun des éta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>Modifier le text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Option </w:t>
      </w:r>
      <w:r>
        <w:rPr>
          <w:i/>
          <w:iCs/>
        </w:rPr>
        <w:t>nouvea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Option </w:t>
      </w:r>
      <w:r>
        <w:rPr>
          <w:i/>
          <w:iCs/>
        </w:rPr>
        <w:t>ouvri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Option </w:t>
      </w:r>
      <w:r>
        <w:rPr>
          <w:i/>
          <w:iCs/>
        </w:rPr>
        <w:t>enregistr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Option </w:t>
      </w:r>
      <w:r>
        <w:rPr>
          <w:i/>
          <w:iCs/>
        </w:rPr>
        <w:t>enregistrer sou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Option </w:t>
      </w:r>
      <w:r>
        <w:rPr>
          <w:i/>
          <w:iCs/>
        </w:rPr>
        <w:t>quit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On peut alors construire un tableau récapitulant les différentes transitions possibles. Ce tableau est présenté ci-dessous. Un point d’exclamation entre parenthèses ( ! ) signifie qu’il y a risque de perte de données.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on\Et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Seu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érent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if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Ram Seu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Ram Seu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Différe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Différent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uv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Vide ( !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Vi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Vide ( !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vr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 ( !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 ( !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registr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registrer so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dentiques ( !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it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in ( !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in ( !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Ceci conduit au diagramme suivant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4635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136525</wp:posOffset>
                </wp:positionV>
                <wp:extent cx="6685280" cy="397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3971880"/>
                          <a:chOff x="0" y="0"/>
                          <a:chExt cx="6685200" cy="3971880"/>
                        </a:xfrm>
                      </wpg:grpSpPr>
                      <wps:wsp>
                        <wps:cNvSpPr txBox="1"/>
                        <wps:spPr>
                          <a:xfrm>
                            <a:off x="1435680" y="946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V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946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IDENT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2660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DIFFER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946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060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4480" y="35434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016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093320" y="1632240"/>
                            <a:ext cx="1029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Modifie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447560" y="1954440"/>
                            <a:ext cx="777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 Nouveau (!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560" y="1028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1760" y="800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Ouv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33051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Qui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8760" y="1094760"/>
                            <a:ext cx="307656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040" y="19717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Ouvrir (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1480" y="1208880"/>
                            <a:ext cx="275256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440" y="241884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Enregistrer s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2882880"/>
                            <a:ext cx="12574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3133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Quitter (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2660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RAM SE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100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484160" y="1651320"/>
                            <a:ext cx="1029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 Modifie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318240"/>
                            <a:ext cx="297360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995">
                                <a:moveTo>
                                  <a:pt x="4683" y="995"/>
                                </a:moveTo>
                                <a:cubicBezTo>
                                  <a:pt x="4361" y="883"/>
                                  <a:pt x="3331" y="467"/>
                                  <a:pt x="2733" y="320"/>
                                </a:cubicBezTo>
                                <a:cubicBezTo>
                                  <a:pt x="2135" y="173"/>
                                  <a:pt x="1550" y="0"/>
                                  <a:pt x="1095" y="110"/>
                                </a:cubicBezTo>
                                <a:cubicBezTo>
                                  <a:pt x="640" y="220"/>
                                  <a:pt x="182" y="835"/>
                                  <a:pt x="0" y="9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080" y="1270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Nouv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240" y="995760"/>
                            <a:ext cx="3091320" cy="28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8" h="4435">
                                <a:moveTo>
                                  <a:pt x="3615" y="78"/>
                                </a:moveTo>
                                <a:cubicBezTo>
                                  <a:pt x="3970" y="39"/>
                                  <a:pt x="4325" y="0"/>
                                  <a:pt x="4500" y="498"/>
                                </a:cubicBezTo>
                                <a:cubicBezTo>
                                  <a:pt x="4675" y="996"/>
                                  <a:pt x="4868" y="2440"/>
                                  <a:pt x="4665" y="3063"/>
                                </a:cubicBezTo>
                                <a:cubicBezTo>
                                  <a:pt x="4462" y="3686"/>
                                  <a:pt x="4062" y="4031"/>
                                  <a:pt x="3285" y="4233"/>
                                </a:cubicBezTo>
                                <a:cubicBezTo>
                                  <a:pt x="2508" y="4435"/>
                                  <a:pt x="1254" y="4356"/>
                                  <a:pt x="0" y="4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920" y="3743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Qui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0600" y="1177920"/>
                            <a:ext cx="240048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12477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Nouveau (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052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881240" y="2015640"/>
                            <a:ext cx="654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 Ouvrir (!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096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000400" y="1945080"/>
                            <a:ext cx="797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 Enregistre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1120" y="1175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024160" y="1767960"/>
                            <a:ext cx="114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 Enregistrer sous (!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6280" y="2807280"/>
                            <a:ext cx="132408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560" y="29811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Quitter (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2000"/>
                            <a:ext cx="3241800" cy="25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4065">
                                <a:moveTo>
                                  <a:pt x="2255" y="0"/>
                                </a:moveTo>
                                <a:cubicBezTo>
                                  <a:pt x="1632" y="427"/>
                                  <a:pt x="1010" y="855"/>
                                  <a:pt x="755" y="1455"/>
                                </a:cubicBezTo>
                                <a:cubicBezTo>
                                  <a:pt x="500" y="2055"/>
                                  <a:pt x="0" y="3165"/>
                                  <a:pt x="725" y="3600"/>
                                </a:cubicBezTo>
                                <a:cubicBezTo>
                                  <a:pt x="1450" y="4035"/>
                                  <a:pt x="3277" y="4050"/>
                                  <a:pt x="5105" y="40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02280"/>
                            <a:ext cx="55872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944">
                                <a:moveTo>
                                  <a:pt x="880" y="412"/>
                                </a:moveTo>
                                <a:cubicBezTo>
                                  <a:pt x="783" y="213"/>
                                  <a:pt x="687" y="14"/>
                                  <a:pt x="550" y="7"/>
                                </a:cubicBezTo>
                                <a:cubicBezTo>
                                  <a:pt x="413" y="0"/>
                                  <a:pt x="110" y="222"/>
                                  <a:pt x="55" y="367"/>
                                </a:cubicBezTo>
                                <a:cubicBezTo>
                                  <a:pt x="0" y="512"/>
                                  <a:pt x="93" y="810"/>
                                  <a:pt x="220" y="877"/>
                                </a:cubicBezTo>
                                <a:cubicBezTo>
                                  <a:pt x="347" y="944"/>
                                  <a:pt x="583" y="858"/>
                                  <a:pt x="820" y="7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2581200"/>
                            <a:ext cx="66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Mod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1360" y="234360"/>
                            <a:ext cx="67644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127">
                                <a:moveTo>
                                  <a:pt x="605" y="1127"/>
                                </a:moveTo>
                                <a:cubicBezTo>
                                  <a:pt x="322" y="933"/>
                                  <a:pt x="40" y="739"/>
                                  <a:pt x="20" y="557"/>
                                </a:cubicBezTo>
                                <a:cubicBezTo>
                                  <a:pt x="0" y="375"/>
                                  <a:pt x="323" y="64"/>
                                  <a:pt x="485" y="32"/>
                                </a:cubicBezTo>
                                <a:cubicBezTo>
                                  <a:pt x="647" y="0"/>
                                  <a:pt x="925" y="185"/>
                                  <a:pt x="995" y="362"/>
                                </a:cubicBezTo>
                                <a:cubicBezTo>
                                  <a:pt x="1065" y="539"/>
                                  <a:pt x="985" y="818"/>
                                  <a:pt x="905" y="10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215280"/>
                            <a:ext cx="67644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127">
                                <a:moveTo>
                                  <a:pt x="605" y="1127"/>
                                </a:moveTo>
                                <a:cubicBezTo>
                                  <a:pt x="322" y="933"/>
                                  <a:pt x="40" y="739"/>
                                  <a:pt x="20" y="557"/>
                                </a:cubicBezTo>
                                <a:cubicBezTo>
                                  <a:pt x="0" y="375"/>
                                  <a:pt x="323" y="64"/>
                                  <a:pt x="485" y="32"/>
                                </a:cubicBezTo>
                                <a:cubicBezTo>
                                  <a:pt x="647" y="0"/>
                                  <a:pt x="925" y="185"/>
                                  <a:pt x="995" y="362"/>
                                </a:cubicBezTo>
                                <a:cubicBezTo>
                                  <a:pt x="1065" y="539"/>
                                  <a:pt x="985" y="818"/>
                                  <a:pt x="905" y="10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8120" y="9360"/>
                            <a:ext cx="66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Ouv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0"/>
                            <a:ext cx="103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Enregistrer s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5960" y="2886840"/>
                            <a:ext cx="9316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800">
                                <a:moveTo>
                                  <a:pt x="1300" y="0"/>
                                </a:moveTo>
                                <a:cubicBezTo>
                                  <a:pt x="1383" y="207"/>
                                  <a:pt x="1467" y="415"/>
                                  <a:pt x="1285" y="540"/>
                                </a:cubicBezTo>
                                <a:cubicBezTo>
                                  <a:pt x="1103" y="665"/>
                                  <a:pt x="410" y="800"/>
                                  <a:pt x="205" y="750"/>
                                </a:cubicBezTo>
                                <a:cubicBezTo>
                                  <a:pt x="0" y="700"/>
                                  <a:pt x="82" y="365"/>
                                  <a:pt x="55" y="240"/>
                                </a:cubicBezTo>
                                <a:cubicBezTo>
                                  <a:pt x="28" y="115"/>
                                  <a:pt x="34" y="57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1440" y="3067200"/>
                            <a:ext cx="66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Mod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0.75pt;width:526.4pt;height:312.75pt" coordorigin="-979,215" coordsize="10528,6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2;top:170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V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2;top:170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IDENT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2;top:440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DIFFER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22;top:1706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2,1886" to="1281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62;top:5795;width:540;height:540">
                  <v:oval id="shape_0" fillcolor="white" stroked="t" o:allowincell="f" style="position:absolute;left:4162;top:5795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97;top:5930;width:269;height:2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462,2066" to="1462,4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;top:2786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Mod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2,2066" to="1822,44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2;top:3293;width:1224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 Nouveau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2,1835" to="6681,1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2;top:147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Ouvr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8;top:54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Qui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2,1939" to="6666,4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2;top:33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Ouvrir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2,2119" to="6696,4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2;top:402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Enregistrer s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6,4755" to="4245,5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97;top:515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Quitter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82;top:440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RAM SE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2,2066" to="6802,4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83;top:2816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 Mod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83,995" path="m4683,995c4361,883,3331,467,2733,320c2135,173,1550,0,1095,110c640,220,182,835,0,980e" stroked="t" o:allowincell="f" style="position:absolute;left:2008;top:716;width:4682;height:9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977;top:41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Nouv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68,4435" path="m3615,78c3970,39,4325,0,4500,498c4675,996,4868,2440,4665,3063c4462,3686,4062,4031,3285,4233c2508,4435,1254,4356,0,4278e" stroked="t" o:allowincell="f" style="position:absolute;left:4681;top:1783;width:4867;height:44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262;top:611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Qui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6,2070" to="6675,44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2;top:21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Nouveau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2,2066" to="7132,44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9;top:3389;width:1029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 Ouvrir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2,2066" to="7432,44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7;top:3278;width:1254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 Enregist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7,2066" to="7747,44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4;top:2999;width:1809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 Enregistrer sous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0,4636" to="6674,58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2;top:491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Quitter (!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05,4065" path="m2255,0c1632,427,1010,855,755,1455c500,2055,0,3165,725,3600c1450,4035,3277,4050,5105,4065e" stroked="t" o:allowincell="f" style="position:absolute;left:-979;top:2029;width:5104;height:40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80,944" path="m880,412c783,213,687,14,550,7c413,0,110,222,55,367c0,512,93,810,220,877c347,944,583,858,820,772e" stroked="t" o:allowincell="f" style="position:absolute;left:426;top:3998;width:879;height:9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-428;top:4280;width:10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Mod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5,1127" path="m605,1127c322,933,40,739,20,557c0,375,323,64,485,32c647,0,925,185,995,362c1065,539,985,818,905,1097e" stroked="t" o:allowincell="f" style="position:absolute;left:6236;top:584;width:1064;height:11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65,1127" path="m605,1127c322,933,40,739,20,557c0,375,323,64,485,32c647,0,925,185,995,362c1065,539,985,818,905,1097e" stroked="t" o:allowincell="f" style="position:absolute;left:7346;top:554;width:1064;height:11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947;top:230;width:10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Ouvr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1;top:215;width:16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Enregistrer s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67,800" path="m1300,0c1383,207,1467,415,1285,540c1103,665,410,800,205,750c0,700,82,365,55,240c28,115,34,57,40,0e" stroked="t" o:allowincell="f" style="position:absolute;left:6936;top:4761;width:1466;height:7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102;top:5045;width:10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Mod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3. Exploitation de ce diagramm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’abscence de transition avec l’une des options de menu dans un état donné indique que cette option doit être grisée dans cet éta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 xml:space="preserve">L’option </w:t>
      </w:r>
      <w:r>
        <w:rPr>
          <w:i/>
          <w:iCs/>
          <w:lang w:val="en-US" w:eastAsia="en-US"/>
        </w:rPr>
        <w:t>nouveau</w:t>
      </w:r>
      <w:r>
        <w:rPr>
          <w:lang w:val="en-US" w:eastAsia="en-US"/>
        </w:rPr>
        <w:t xml:space="preserve"> est grisée dans l’état </w:t>
      </w:r>
      <w:r>
        <w:rPr>
          <w:i/>
          <w:iCs/>
          <w:lang w:val="en-US" w:eastAsia="en-US"/>
        </w:rPr>
        <w:t>Vide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 xml:space="preserve">L’option </w:t>
      </w:r>
      <w:r>
        <w:rPr>
          <w:i/>
          <w:iCs/>
          <w:lang w:val="en-US" w:eastAsia="en-US"/>
        </w:rPr>
        <w:t>enregistrer</w:t>
      </w:r>
      <w:r>
        <w:rPr>
          <w:lang w:val="en-US" w:eastAsia="en-US"/>
        </w:rPr>
        <w:t xml:space="preserve"> est grisée dans les états </w:t>
      </w:r>
      <w:r>
        <w:rPr>
          <w:i/>
          <w:iCs/>
          <w:lang w:val="en-US" w:eastAsia="en-US"/>
        </w:rPr>
        <w:t>Vide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Ram Seule</w:t>
      </w:r>
      <w:r>
        <w:rPr>
          <w:lang w:val="en-US" w:eastAsia="en-US"/>
        </w:rPr>
        <w:t xml:space="preserve"> et </w:t>
      </w:r>
      <w:r>
        <w:rPr>
          <w:i/>
          <w:iCs/>
          <w:lang w:val="en-US" w:eastAsia="en-US"/>
        </w:rPr>
        <w:t>Identiques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 xml:space="preserve">L’option </w:t>
      </w:r>
      <w:r>
        <w:rPr>
          <w:i/>
          <w:iCs/>
          <w:lang w:val="en-US" w:eastAsia="en-US"/>
        </w:rPr>
        <w:t>enregistrer sous</w:t>
      </w:r>
      <w:r>
        <w:rPr>
          <w:lang w:val="en-US" w:eastAsia="en-US"/>
        </w:rPr>
        <w:t xml:space="preserve"> est grisée dans l’état </w:t>
      </w:r>
      <w:r>
        <w:rPr>
          <w:i/>
          <w:iCs/>
          <w:lang w:val="en-US" w:eastAsia="en-US"/>
        </w:rPr>
        <w:t>Vid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a présence du point d’exclamation sur une transition montre qu’il faudra proposer à l’utilisateur d’enregistrer les modification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Le tableau page suivante récapitule les conséquences sur le code de l’application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énem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on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cement de l’éditeu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Vide</w:t>
            </w:r>
          </w:p>
          <w:p>
            <w:pPr>
              <w:pStyle w:val="Normal"/>
              <w:jc w:val="both"/>
              <w:rPr/>
            </w:pPr>
            <w:r>
              <w:rPr/>
              <w:t>Griser Nouveau</w:t>
            </w:r>
          </w:p>
          <w:p>
            <w:pPr>
              <w:pStyle w:val="Normal"/>
              <w:jc w:val="both"/>
              <w:rPr/>
            </w:pPr>
            <w:r>
              <w:rPr/>
              <w:t>Griser Enregistrer</w:t>
            </w:r>
          </w:p>
          <w:p>
            <w:pPr>
              <w:pStyle w:val="Normal"/>
              <w:jc w:val="both"/>
              <w:rPr/>
            </w:pPr>
            <w:r>
              <w:rPr/>
              <w:t>Griser Enregistrer sou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ification du tex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 Etat parmi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Vid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Ram Seul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Activer Nouveau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Activer Enregistrer sou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dentique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Différente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Activer Enregistrer</w:t>
            </w:r>
          </w:p>
          <w:p>
            <w:pPr>
              <w:pStyle w:val="Normal"/>
              <w:jc w:val="both"/>
              <w:rPr/>
            </w:pPr>
            <w:r>
              <w:rPr/>
              <w:t>Fin ca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on Nouvea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(Etat = Ram Seule) ou (Etat = Différentes) alor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emander enregistrement</w:t>
            </w:r>
          </w:p>
          <w:p>
            <w:pPr>
              <w:pStyle w:val="Normal"/>
              <w:jc w:val="both"/>
              <w:rPr/>
            </w:pPr>
            <w:r>
              <w:rPr/>
              <w:t>Fin de s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Vide</w:t>
            </w:r>
          </w:p>
          <w:p>
            <w:pPr>
              <w:pStyle w:val="Normal"/>
              <w:jc w:val="both"/>
              <w:rPr/>
            </w:pPr>
            <w:r>
              <w:rPr/>
              <w:t>Griser Nouveau</w:t>
            </w:r>
          </w:p>
          <w:p>
            <w:pPr>
              <w:pStyle w:val="Normal"/>
              <w:jc w:val="both"/>
              <w:rPr/>
            </w:pPr>
            <w:r>
              <w:rPr/>
              <w:t>Griser Enregistrer</w:t>
            </w:r>
          </w:p>
          <w:p>
            <w:pPr>
              <w:pStyle w:val="Normal"/>
              <w:jc w:val="both"/>
              <w:rPr/>
            </w:pPr>
            <w:r>
              <w:rPr/>
              <w:t>Griser Enregistrer sou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on Ouvri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(Etat = Ram Seule) ou (Etat = Différentes) alor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emander enregistrement</w:t>
            </w:r>
          </w:p>
          <w:p>
            <w:pPr>
              <w:pStyle w:val="Normal"/>
              <w:jc w:val="both"/>
              <w:rPr/>
            </w:pPr>
            <w:r>
              <w:rPr/>
              <w:t>Fin de s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Identiques</w:t>
            </w:r>
          </w:p>
          <w:p>
            <w:pPr>
              <w:pStyle w:val="Normal"/>
              <w:jc w:val="both"/>
              <w:rPr/>
            </w:pPr>
            <w:r>
              <w:rPr/>
              <w:t>Griser Enregistrer</w:t>
            </w:r>
          </w:p>
          <w:p>
            <w:pPr>
              <w:pStyle w:val="Normal"/>
              <w:jc w:val="both"/>
              <w:rPr/>
            </w:pPr>
            <w:r>
              <w:rPr/>
              <w:t>Activer Nouvea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on Enregistr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Identiques</w:t>
            </w:r>
          </w:p>
          <w:p>
            <w:pPr>
              <w:pStyle w:val="Normal"/>
              <w:jc w:val="both"/>
              <w:rPr/>
            </w:pPr>
            <w:r>
              <w:rPr/>
              <w:t>Griser Enregistrer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on Enregistrer sou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 (Etat = Différentes) alor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emander enregistrement</w:t>
            </w:r>
          </w:p>
          <w:p>
            <w:pPr>
              <w:pStyle w:val="Normal"/>
              <w:jc w:val="both"/>
              <w:rPr/>
            </w:pPr>
            <w:r>
              <w:rPr/>
              <w:t>Fin de s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ta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Identiques</w:t>
            </w:r>
          </w:p>
          <w:p>
            <w:pPr>
              <w:pStyle w:val="Normal"/>
              <w:jc w:val="both"/>
              <w:rPr/>
            </w:pPr>
            <w:r>
              <w:rPr/>
              <w:t>Griser Enregistrer</w:t>
            </w:r>
          </w:p>
          <w:p>
            <w:pPr>
              <w:pStyle w:val="Normal"/>
              <w:jc w:val="both"/>
              <w:rPr/>
            </w:pPr>
            <w:r>
              <w:rPr/>
              <w:t>Activer Nouvea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on Quitter (ou fermetur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(Etat = Ram Seule) ou (Etat = Différentes) alor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emander enregistrement</w:t>
            </w:r>
          </w:p>
          <w:p>
            <w:pPr>
              <w:pStyle w:val="Normal"/>
              <w:jc w:val="both"/>
              <w:rPr/>
            </w:pPr>
            <w:r>
              <w:rPr/>
              <w:t>Fin de s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faut encore ajouter le traitement proprement dit. Exemple pour l’option quitter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Si (Etat = Ram Seule) ou (Etat = Différentes) alors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>Demander enregistrement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Fin de si</w:t>
      </w:r>
    </w:p>
    <w:p>
      <w:pPr>
        <w:pStyle w:val="Heading6"/>
        <w:ind w:firstLine="708"/>
        <w:rPr/>
      </w:pPr>
      <w:r>
        <w:rPr/>
        <w:t>Quitter l’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problème se pose. Si l’utilisateur annule la sauvegarde du texte dans le dialogue d’enregistrement de fichier, il s’attend à annuler l’action complète, c’est-à-dire à ne pas quitter l’application (ceci est vrai pour toutes les options concernées par </w:t>
      </w:r>
      <w:r>
        <w:rPr>
          <w:i/>
          <w:iCs/>
        </w:rPr>
        <w:t>demander enregistrement</w:t>
      </w:r>
      <w:r>
        <w:rPr/>
        <w:t xml:space="preserve">). Il faut donc que l’action </w:t>
      </w:r>
      <w:r>
        <w:rPr>
          <w:i/>
          <w:iCs/>
        </w:rPr>
        <w:t>demander enregistrement</w:t>
      </w:r>
      <w:r>
        <w:rPr/>
        <w:t xml:space="preserve"> soit implémentée sous la forme d’une fonction booléenne retournant faux si l’utilisateur a annulé la sauvegarde. Le traitement de chacune des options doit être aménagé en conséquence, voici l’exemple de l’option quitter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Booléen continuer = vrai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Si (Etat = Ram Seule) ou (Etat = Différentes) alors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>continuer = Demander enregistrement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Fin de si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Si (continuer) alors</w:t>
      </w:r>
    </w:p>
    <w:p>
      <w:pPr>
        <w:pStyle w:val="Heading8"/>
        <w:ind w:left="708" w:firstLine="708"/>
        <w:rPr/>
      </w:pPr>
      <w:r>
        <w:rPr/>
        <w:t>Quitter l’application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Fin de s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rFonts w:ascii="Times New Roman" w:hAnsi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eastAsia="Times New Roman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9:00Z</dcterms:modified>
  <cp:revision>153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