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rôle des valeurs saisies 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bservation puis modification d’une procédure de l’application du contexte Gestion des formation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’Information en classe de terminale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’Informa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et exercice s’appui sur le contexte de niveau II Gestion des formations à la SNCF. À partir de l’observation d’une application, détecter les insuffisances et modifier le code pour éviter les erreurs de saisie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. 2. L’adaptation de l’application</w:t>
            </w:r>
          </w:p>
          <w:p>
            <w:pPr>
              <w:pStyle w:val="Normal"/>
              <w:rPr/>
            </w:pPr>
            <w:r>
              <w:rPr/>
              <w:t>2.1. Prise en charge du dialogue homme-machine</w:t>
              <w:br/>
              <w:t>2.3. Programmation des traitement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structions conditionnelles, répétitives, événemen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giciel de développement d’application Acces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HM VBA Test application utilisateur formulaire composant jeu d’enregistrement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 heur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hristian Draux, Éric Deschaintre, Jean Philippe Pujo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anvie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bjectif est le suivant : Suite à des erreurs signalées par plusieurs agents stagiaires, la responsable des formations, M</w:t>
      </w:r>
      <w:r>
        <w:rPr>
          <w:vertAlign w:val="superscript"/>
        </w:rPr>
        <w:t>me</w:t>
      </w:r>
      <w:r>
        <w:rPr/>
        <w:t xml:space="preserve"> Fiers observe qu’actuellement la saisie d’une nouvelle action de formation n’est pas toujours fiable, il souhaite que l’application soit mise à jour pour qu’elle vérifie la vraisemblance des informations saisies par les utilisate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partir de l’observation des programmes de l’application formation.mdb, on va :</w:t>
      </w:r>
    </w:p>
    <w:p>
      <w:pPr>
        <w:pStyle w:val="Normal"/>
        <w:numPr>
          <w:ilvl w:val="0"/>
          <w:numId w:val="2"/>
        </w:numPr>
        <w:rPr/>
      </w:pPr>
      <w:r>
        <w:rPr/>
        <w:t>Observer les insuffisances dans le contrôle de validité des informations saisies</w:t>
      </w:r>
    </w:p>
    <w:p>
      <w:pPr>
        <w:pStyle w:val="Normal"/>
        <w:numPr>
          <w:ilvl w:val="0"/>
          <w:numId w:val="2"/>
        </w:numPr>
        <w:rPr/>
      </w:pPr>
      <w:r>
        <w:rPr/>
        <w:t>Proposer des solutions pour garantir la concordance des informations saisies</w:t>
      </w:r>
    </w:p>
    <w:p>
      <w:pPr>
        <w:pStyle w:val="Normal"/>
        <w:numPr>
          <w:ilvl w:val="0"/>
          <w:numId w:val="2"/>
        </w:numPr>
        <w:rPr/>
      </w:pPr>
      <w:r>
        <w:rPr/>
        <w:t>Compléter ou créer une procédure de façon à prendre en charge ces nouveaux beso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souhaitable de réaliser cet exonet après la réalisation :</w:t>
      </w:r>
    </w:p>
    <w:p>
      <w:pPr>
        <w:pStyle w:val="Normal"/>
        <w:numPr>
          <w:ilvl w:val="0"/>
          <w:numId w:val="2"/>
        </w:numPr>
        <w:rPr/>
      </w:pPr>
      <w:r>
        <w:rPr/>
        <w:t>du côté cours cours « Approche de la programmation du contexte 2 »</w:t>
        <w:br/>
        <w:t>http://www.reseaucerta.org/cotecours/cotecours.php?num=401</w:t>
      </w:r>
    </w:p>
    <w:p>
      <w:pPr>
        <w:pStyle w:val="Normal"/>
        <w:numPr>
          <w:ilvl w:val="0"/>
          <w:numId w:val="2"/>
        </w:numPr>
        <w:rPr/>
      </w:pPr>
      <w:r>
        <w:rPr/>
        <w:t>de l’exonet « Gestion des frais de déplacement »</w:t>
        <w:br/>
        <w:t>http://www.reseaucerta.org/ cotecours/cotecours.php?num=40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servation de l’application</w:t>
      </w:r>
    </w:p>
    <w:p>
      <w:pPr>
        <w:pStyle w:val="Normal"/>
        <w:rPr/>
      </w:pPr>
      <w:r>
        <w:rPr/>
        <w:t>Le cas d’utilisation sur lequel s’appuie l’application est le suivant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627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d'utilisation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Créer une session 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t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Responsable des format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Événement déclencheur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Début année ou besoin ponctuel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es prenantes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t intérêt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Mettre à jour le planning des sessions afin de permettre l'inscription des agent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tée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Planning des session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é-condition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Composantes de la session valorisées et vérifiées ; responsable identifié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cénario nominal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système présente un formulair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responsable choisit l’activité concerné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système propose les actions correspondant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responsable choisit l’action concerné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système propose ses caractéristiques et les sessions concerné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responsable renseigne le formulaire en saisissant la date, le nombre maximal de participants, le coût prévu et en choisissant le lieu. Puis il le soumet au systèm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le système enregistre les données</w:t>
            </w:r>
          </w:p>
        </w:tc>
      </w:tr>
      <w:tr>
        <w:trPr/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s particuliers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a. Certains champs sont mal renseignés : aller en 6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’interface correspondante se présente ainsi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9815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 la date du 12/10/2006 on cherche à ajouter une session de formation avec les valeurs suivante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29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rPr>
                <w:lang w:val="en-GB"/>
              </w:rPr>
            </w:pPr>
            <w:r>
              <w:rPr>
                <w:lang w:val="en-GB"/>
              </w:rPr>
              <w:t>Champ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rPr>
                <w:lang w:val="en-GB"/>
              </w:rPr>
            </w:pPr>
            <w:r>
              <w:rPr>
                <w:lang w:val="en-GB"/>
              </w:rPr>
              <w:t>Valeur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de l’activité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ôleur de gestio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7/200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participants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ulême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ût d’hébergement prévu 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Retrouver les valeurs aberrantes que l’utilisateur cherche à saisir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Saisir les valeurs dans l’application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Quels sont les contrôles effectués par l’application au moment de la saisie sur chacun des champs 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Quels sont les champs qui acceptent cependant des valeurs erronées 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Donner des exemples de valeurs incorrectes que l’on peut saisi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Observons la procédure associée à l’événement « Avant mise à jour » (</w:t>
      </w:r>
      <w:r>
        <w:rPr>
          <w:i/>
        </w:rPr>
        <w:t>before update</w:t>
      </w:r>
      <w:r>
        <w:rPr/>
        <w:t xml:space="preserve"> en anglais) du contrôle ‘nombreMaxParticipants’ :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98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/>
            </w:pPr>
            <w:r>
              <w:rPr>
                <w:color w:val="0000FF"/>
              </w:rPr>
              <w:t>Private Sub</w:t>
            </w:r>
            <w:r>
              <w:rPr>
                <w:color w:val="000080"/>
              </w:rPr>
              <w:t xml:space="preserve"> nombreMaxParticipant_BeforeUpdate(Cancel As Integer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/>
            </w:pPr>
            <w:r>
              <w:rPr>
                <w:color w:val="0000FF"/>
              </w:rPr>
              <w:t>Dim</w:t>
            </w:r>
            <w:r>
              <w:rPr>
                <w:color w:val="000080"/>
              </w:rPr>
              <w:t xml:space="preserve"> nbInscrits As Integer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FF"/>
              </w:rPr>
              <w:t>If Not</w:t>
            </w:r>
            <w:r>
              <w:rPr>
                <w:color w:val="000080"/>
              </w:rPr>
              <w:t xml:space="preserve"> IsNull(Me.numero) </w:t>
            </w:r>
            <w:r>
              <w:rPr>
                <w:color w:val="0000FF"/>
              </w:rPr>
              <w:t>Then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ab/>
              <w:t>Dim rsInscrits As DAO.Recordset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/>
            </w:pPr>
            <w:r>
              <w:rPr>
                <w:color w:val="0000FF"/>
              </w:rPr>
              <w:tab/>
              <w:t>Set</w:t>
            </w:r>
            <w:r>
              <w:rPr>
                <w:color w:val="000080"/>
              </w:rPr>
              <w:t xml:space="preserve"> rsInscrits = CurrentDb.OpenRecordset("select count(*) as nb from inscription where numeroSession=" &amp; Me.numero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ab/>
              <w:t>nbInscrits = rsInscrits("nb"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ab/>
              <w:t>rsInscrits.Close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FF"/>
              </w:rPr>
              <w:tab/>
              <w:t>If</w:t>
            </w:r>
            <w:r>
              <w:rPr>
                <w:color w:val="000080"/>
              </w:rPr>
              <w:t xml:space="preserve"> Me.nombreMaxParticipant &lt; nbInscrits </w:t>
            </w:r>
            <w:r>
              <w:rPr>
                <w:color w:val="0000FF"/>
              </w:rPr>
              <w:t>Then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/>
            </w:pPr>
            <w:r>
              <w:rPr>
                <w:color w:val="000080"/>
                <w:lang w:val="fr-FR"/>
              </w:rPr>
              <w:tab/>
              <w:tab/>
            </w:r>
            <w:r>
              <w:rPr>
                <w:color w:val="0000FF"/>
                <w:lang w:val="fr-FR"/>
              </w:rPr>
              <w:t>MsgBox</w:t>
            </w:r>
            <w:r>
              <w:rPr>
                <w:color w:val="000080"/>
                <w:lang w:val="fr-FR"/>
              </w:rPr>
              <w:t xml:space="preserve"> "Impossible, le nombre d'inscrits est " &amp; nbInscrits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/>
            </w:pPr>
            <w:r>
              <w:rPr>
                <w:color w:val="000080"/>
                <w:lang w:val="fr-FR"/>
              </w:rPr>
              <w:tab/>
              <w:tab/>
            </w:r>
            <w:r>
              <w:rPr>
                <w:color w:val="000080"/>
              </w:rPr>
              <w:t>Cancel = True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ab/>
              <w:t>End If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>End If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698" w:type="dxa"/>
            <w:tcBorders/>
          </w:tcPr>
          <w:p>
            <w:pPr>
              <w:pStyle w:val="Programlisting"/>
              <w:rPr>
                <w:color w:val="000080"/>
              </w:rPr>
            </w:pPr>
            <w:r>
              <w:rPr>
                <w:color w:val="000080"/>
              </w:rPr>
              <w:t>End Su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Quel est le contrôle de validité déjà pris en charge par le code associé à l’événement « Avant mise à jour » ?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b/>
          <w:b/>
          <w:bCs/>
          <w:i/>
          <w:i/>
          <w:iCs/>
        </w:rPr>
      </w:pPr>
      <w:r>
        <w:rPr>
          <w:i/>
          <w:iCs/>
        </w:rPr>
        <w:t>Quels sont les autres contrôles que doit prendre en charge l’application sur chacun des champs du formulaire ?</w:t>
      </w:r>
      <w:r>
        <w:br w:type="page"/>
      </w:r>
    </w:p>
    <w:p>
      <w:pPr>
        <w:pStyle w:val="Heading2"/>
        <w:rPr/>
      </w:pPr>
      <w:r>
        <w:rPr/>
        <w:t>Évolution de l’application pour prendre en charge de nouveaux besoins</w:t>
      </w:r>
    </w:p>
    <w:p>
      <w:pPr>
        <w:pStyle w:val="Normal"/>
        <w:rPr/>
      </w:pPr>
      <w:r>
        <w:rPr/>
        <w:t>Le diagnostic sur les besoins d’évolution de l’application étant réalisé, il faut maintenant modifier le code de l’application pour les prendre en comp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Validation de la date d’une sess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On décide de réaliser deux contrôles sur la date de session :</w:t>
      </w:r>
    </w:p>
    <w:p>
      <w:pPr>
        <w:pStyle w:val="Normal"/>
        <w:numPr>
          <w:ilvl w:val="0"/>
          <w:numId w:val="8"/>
        </w:numPr>
        <w:rPr/>
      </w:pPr>
      <w:r>
        <w:rPr/>
        <w:t>la date saisie doit être supérieure à la date du jour.</w:t>
      </w:r>
    </w:p>
    <w:p>
      <w:pPr>
        <w:pStyle w:val="Normal"/>
        <w:numPr>
          <w:ilvl w:val="0"/>
          <w:numId w:val="8"/>
        </w:numPr>
        <w:rPr/>
      </w:pPr>
      <w:r>
        <w:rPr/>
        <w:t>la date saisie doit être comprise dans l’année civile en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culer le formulaire en mode modification (bouton </w:t>
      </w:r>
      <w:r>
        <w:rPr/>
        <w:drawing>
          <wp:inline distT="0" distB="0" distL="0" distR="0">
            <wp:extent cx="3238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vous devez obtenir l’image suivant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8430" cy="282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r le contrôle dateSession et cliquer sur l’icône des propriétés du contrôle (</w:t>
      </w:r>
      <w:r>
        <w:rPr/>
        <w:drawing>
          <wp:inline distT="0" distB="0" distL="0" distR="0">
            <wp:extent cx="7524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ou clic-droit Proprié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nglet Événement permet de voir la liste des événements associés à ce contrô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6530" cy="301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Rechercher dans l’aide du logiciel la définition des deux premiers événements (touche F1 lorsque le curseur est positionné sur la ligne d’un événement).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Parmi ces 2 premiers événements quel est celui qui semble le plus approprié pour déclencher le code qui permettra de tester la validité d’une date ?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ing4"/>
        <w:rPr/>
      </w:pPr>
      <w:r>
        <w:rPr/>
        <w:t>Date saisie inférieure à la date du jou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Rechercher dans l’aide s’il existe une fonction qui fournit la date du jour (on parle aussi de « date système »)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rPr/>
      </w:pPr>
      <w:r>
        <w:rPr/>
        <w:t>Pour accéder à l’interface d’édition du code associé à un événement, cliquer sur les points (</w:t>
      </w:r>
      <w:r>
        <w:rPr/>
        <w:drawing>
          <wp:inline distT="0" distB="0" distL="0" distR="0">
            <wp:extent cx="3714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itués au bout de la ligne de l’événement.</w:t>
      </w:r>
    </w:p>
    <w:p>
      <w:pPr>
        <w:pStyle w:val="Normal"/>
        <w:rPr/>
      </w:pPr>
      <w:r>
        <w:rPr/>
        <w:t>L’interface montre immédiatement la procédure qui est exécutée lorsque cet événement se produi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lang w:val="en-GB"/>
        </w:rPr>
        <w:t>Private Sub dateSession_NomEvenement(Cancel As Integ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/>
      </w:pPr>
      <w:r>
        <w:rPr/>
        <w:t>NomEvenement prend la valeur du nom de l’événement choisi. Exemple Click() pour l’événement « sur Clic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Rédiger le message à afficher dans la boîte de dialogue pour avertir l’utilisateur de l’erre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En vous inspirant du code utilisé dans la procédure nombreMaxParticipant_BeforeUpdate(Cancel As Integer), rédiger le code qui permettra d’afficher le message d’erreur dans une boîte de dialogu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3120" cy="815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alidation du nombre de 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empêche actuellement de saisir un nombre de participants inférieur au nombre d’inscrits à une session (voir plus haut la procédure  nombreMaxParticipant_BeforeUpdate 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Dans quel cas ce contrôle est il utile ?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Heading4"/>
        <w:rPr/>
      </w:pPr>
      <w:r>
        <w:rPr/>
        <w:t>Validation du nombre minimal de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ouhaite maintenant empêcher la saisie d’une valeur 0 à la création d’une s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Modifier le code de l’application (</w:t>
      </w:r>
      <w:r>
        <w:rPr>
          <w:color w:val="0000FF"/>
        </w:rPr>
        <w:t>Private Sub</w:t>
      </w:r>
      <w:r>
        <w:rPr/>
        <w:t xml:space="preserve"> nombreMaxParticipant_BeforeUpdate(Cancel As Integer))° </w:t>
      </w:r>
      <w:r>
        <w:rPr>
          <w:i/>
          <w:iCs/>
        </w:rPr>
        <w:t>afin qu’elle prenne en charge cette nouvelle fonctionnalité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4"/>
        <w:rPr/>
      </w:pPr>
      <w:r>
        <w:rPr/>
        <w:t>Validation du nombre maximal de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 nombre minimal est désormais contrôlé, ce n’est pas le cas du nombre maxim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Combien de participants une session peut-elle accueillir ?</w:t>
      </w:r>
    </w:p>
    <w:p>
      <w:pPr>
        <w:pStyle w:val="Normal"/>
        <w:rPr/>
      </w:pPr>
      <w:r>
        <w:rPr/>
        <w:t>Pour répondre, vous rédigerez la requête d’interrogation de la table session qui détermine le plus grand nombre de participants d’une session puis vous l’exécuterez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Modifier le code de l’application pour tenir compte de cette nouvelle contrainte.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/>
        <w:t>Il pourrait arriver qu’exceptionnellement une session dépasse ce maximum. On veut donc laisser à l’utilisateur le choix de la décision à prend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 xml:space="preserve">Que faut-il modifier pour </w:t>
      </w:r>
      <w:r>
        <w:rPr>
          <w:b/>
          <w:bCs/>
          <w:i/>
          <w:iCs/>
        </w:rPr>
        <w:t>ne pas empêcher</w:t>
      </w:r>
      <w:r>
        <w:rPr>
          <w:i/>
          <w:iCs/>
        </w:rPr>
        <w:t xml:space="preserve"> la saisie d’une valeur maximale erronée 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Pour faire prendre conscience à l’utilisateur que son choix est important, il serait bon que la boîte de dialogue affiche les deux choix possibles et les boutons corresponda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Rédiger le message à affich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Rechercher dans l’aide du logiciel les paramètres à employer pour afficher plusieurs boutons et récupérer la valeur du bouton choisit par l’utilisateu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Le résultat à obtenir est le suivant 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8360" cy="960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érification d’un dépassement budgé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réation d’une nouvelle session ne doit pas entraîner un dépassement du budget prévu pour une action de formation.</w:t>
      </w:r>
    </w:p>
    <w:p>
      <w:pPr>
        <w:pStyle w:val="Normal"/>
        <w:rPr/>
      </w:pPr>
      <w:r>
        <w:rPr/>
        <w:t>Exemple : la formation « Formation soudeur inox niveau 1 » (E0335) comporte déjà les sessions suivantes :</w:t>
      </w:r>
    </w:p>
    <w:tbl>
      <w:tblPr>
        <w:tblW w:w="2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utRee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,3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dget alloué à cette action de formation pour toutes ses sessions est de : 2 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donc alerter l’utilisateur si le coût prévu pour cette nouvelle session est supérieur à 2110 - 1668,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i/>
          <w:iCs/>
        </w:rPr>
        <w:t>Modifier l’application pour prendre en compte cette nouvelle contraint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janvier 2007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32" w:leader="none"/>
      </w:tabs>
      <w:ind w:left="492" w:hanging="492"/>
    </w:pPr>
    <w:rPr>
      <w:rFonts w:ascii="Courier New" w:hAnsi="Courier New" w:cs="Times New Roman"/>
      <w:color w:val="FF000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0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cs="Times New Roman"/>
      <w:b/>
      <w:color w:val="FFFFFF"/>
      <w:szCs w:val="18"/>
    </w:rPr>
  </w:style>
  <w:style w:type="paragraph" w:styleId="Syn">
    <w:name w:val="syn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">
    <w:name w:val="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t">
    <w:name w:val="n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9:26:00Z</dcterms:created>
  <dc:creator>CD</dc:creator>
  <dc:description/>
  <cp:keywords/>
  <dc:language>en-US</dc:language>
  <cp:lastModifiedBy>CD</cp:lastModifiedBy>
  <cp:lastPrinted>2003-06-19T22:07:00Z</cp:lastPrinted>
  <dcterms:modified xsi:type="dcterms:W3CDTF">2007-01-20T23:48:00Z</dcterms:modified>
  <cp:revision>9</cp:revision>
  <dc:subject/>
  <dc:title>Côté cours</dc:title>
</cp:coreProperties>
</file>