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tabs>
          <w:tab w:val="clear" w:pos="708"/>
          <w:tab w:val="left" w:pos="576" w:leader="none"/>
        </w:tabs>
        <w:spacing w:before="280" w:after="280"/>
        <w:rPr/>
      </w:pPr>
      <w:r>
        <w:rPr>
          <w:color w:val="7D9BFF"/>
          <w:sz w:val="32"/>
          <w:szCs w:val="32"/>
        </w:rPr>
        <w:t>Thème 9 : Quelle place pour l’individu dans l’entreprise ?</w:t>
      </w:r>
    </w:p>
    <w:p>
      <w:pPr>
        <w:pStyle w:val="Heading2"/>
        <w:numPr>
          <w:ilvl w:val="1"/>
          <w:numId w:val="2"/>
        </w:numPr>
        <w:tabs>
          <w:tab w:val="clear" w:pos="708"/>
          <w:tab w:val="left" w:pos="576" w:leader="none"/>
        </w:tabs>
        <w:rPr>
          <w:color w:val="7D9BFF"/>
          <w:sz w:val="32"/>
          <w:szCs w:val="32"/>
        </w:rPr>
      </w:pPr>
      <w:r>
        <w:rPr>
          <w:color w:val="7D9BFF"/>
          <w:sz w:val="32"/>
          <w:szCs w:val="32"/>
        </w:rPr>
        <w:t>et</w:t>
      </w:r>
    </w:p>
    <w:p>
      <w:pPr>
        <w:pStyle w:val="Heading2"/>
        <w:numPr>
          <w:ilvl w:val="1"/>
          <w:numId w:val="2"/>
        </w:numPr>
        <w:tabs>
          <w:tab w:val="clear" w:pos="708"/>
          <w:tab w:val="left" w:pos="576" w:leader="none"/>
        </w:tabs>
        <w:rPr/>
      </w:pPr>
      <w:r>
        <w:rPr>
          <w:color w:val="7D9BFF"/>
          <w:sz w:val="32"/>
          <w:szCs w:val="32"/>
        </w:rPr>
        <w:t>Thème 10 : Développement durable : contrainte ou opportunité pour l’entreprise ?</w:t>
      </w:r>
    </w:p>
    <w:p>
      <w:pPr>
        <w:pStyle w:val="Normal"/>
        <w:rPr>
          <w:color w:val="000080"/>
          <w:sz w:val="32"/>
          <w:szCs w:val="32"/>
        </w:rPr>
      </w:pPr>
      <w:r>
        <w:rPr>
          <w:color w:val="000080"/>
          <w:sz w:val="32"/>
          <w:szCs w:val="32"/>
        </w:rPr>
      </w:r>
    </w:p>
    <w:p>
      <w:pPr>
        <w:pStyle w:val="Normal"/>
        <w:autoSpaceDE w:val="false"/>
        <w:jc w:val="both"/>
        <w:rPr>
          <w:rFonts w:ascii="Arial" w:hAnsi="Arial" w:cs="Arial"/>
          <w:b/>
          <w:b/>
          <w:color w:val="993300"/>
          <w:sz w:val="28"/>
          <w:szCs w:val="28"/>
        </w:rPr>
      </w:pPr>
      <w:r>
        <w:rPr>
          <w:rFonts w:cs="Arial" w:ascii="Arial" w:hAnsi="Arial"/>
          <w:b/>
          <w:color w:val="993300"/>
          <w:sz w:val="28"/>
          <w:szCs w:val="28"/>
        </w:rPr>
        <w:t>Séance 4 :</w:t>
      </w:r>
    </w:p>
    <w:p>
      <w:pPr>
        <w:pStyle w:val="Normal"/>
        <w:autoSpaceDE w:val="false"/>
        <w:jc w:val="center"/>
        <w:rPr>
          <w:rFonts w:ascii="Arial" w:hAnsi="Arial" w:cs="Arial"/>
          <w:b/>
          <w:b/>
          <w:color w:val="000080"/>
          <w:sz w:val="28"/>
          <w:szCs w:val="28"/>
        </w:rPr>
      </w:pPr>
      <w:r>
        <w:rPr>
          <w:rFonts w:cs="Arial" w:ascii="Arial" w:hAnsi="Arial"/>
          <w:b/>
          <w:color w:val="000080"/>
          <w:sz w:val="28"/>
          <w:szCs w:val="28"/>
        </w:rPr>
        <w:t>Le cas Bosch Vénissieux</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L'usine Bosch de Vénissieux a délaissé les pompes diesel pour le photovoltaïque. La qualité du dialogue social et la valorisation des compétences collectives sont à l'origine de cette réindustrialisation exemplair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rPr>
      </w:pPr>
      <w:r>
        <w:rPr>
          <w:rFonts w:cs="Arial" w:ascii="Arial" w:hAnsi="Arial"/>
          <w:b/>
          <w:color w:val="000000"/>
        </w:rPr>
        <w:t>Bosch Vénissieux, une reconversion réussi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b/>
          <w:b/>
          <w:color w:val="000000"/>
          <w:sz w:val="18"/>
          <w:szCs w:val="18"/>
        </w:rPr>
      </w:pPr>
      <w:r>
        <w:rPr>
          <w:rFonts w:cs="Arial" w:ascii="Arial" w:hAnsi="Arial"/>
          <w:b/>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A l'heure où tant de sites industriels luttent pour leur survie, l'exemple de Bosch à Vénissieux est un cas d'école de reconversion industrielle aboutie. En janvier dernier, cette usine située près de Lyon, dans le Rhône, a commencé à assembler ses premiers panneaux photovoltaïques dans ses locaux rénovés, où se fabriquaient il y a quelques mois encore des pompes à injection de moteurs diesel pour Peugeot PSA. Fin avril, la deuxième ligne de montage démarrera, portant la capacité de production de Vénissieux à 150 mégawatts par an, soit la plus grosse usine d'assemblage de modules solaires de Franc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Plus original encore que ce changement radical d'activité, le processus qui lui a permis d'aboutir : un dialogue social de qualité et une réflexion approfondie sur les compétences collectives développées par les salariés de Vénissieux. Une démarche qui ouvre des perspectives pour tous les sites industriels menacés de fermeture. Récit d'une transition exemplair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Des pompes diesel au photovoltaïqu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18"/>
          <w:szCs w:val="18"/>
        </w:rPr>
        <w:t xml:space="preserve">Tout commence le 3 décembre 2009, lorsque Guy Maugis, président de Bosch France, annonce à Marc Soubitez, secrétaire CFDT du comité d'entreprise de l'usine de Vénissieux, que le groupe, qui s'apprête à arrêter la production des pompes diesel fabriquées sur ce site à cause d'un changement de normes, n'a trouvé aucun produit de substitution. L'usine devra donc être fermée en 2010. Coup de massue pour le délégué syndical, qui avait été en 2004 l'artisan d'un accord très discuté destiné, déjà, à sauver l'usine : en échange d'un allongement de la durée de travail de 35 à 36 heures sans augmentation de salaire, de manière à réduire les coûts, les salariés de Bosch Vénissieux avaient obtenu de leur maison mère qu'elle investisse dans une nouvelle ligne de fabrication. L'accord signé par la CFDT, syndicat majoritaire dans l'établissement, et la CGC avait rencontré l'opposition farouche de la deuxième force syndicale, la CGT, vent debout contre ce qu'elle considérait comme un </w:t>
      </w:r>
      <w:r>
        <w:rPr>
          <w:rFonts w:cs="Arial" w:ascii="Arial" w:hAnsi="Arial"/>
          <w:i/>
          <w:iCs/>
          <w:color w:val="000000"/>
          <w:sz w:val="18"/>
          <w:szCs w:val="18"/>
        </w:rPr>
        <w:t>" chantage à l'emploi "</w:t>
      </w:r>
      <w:r>
        <w:rPr>
          <w:rFonts w:cs="Arial" w:ascii="Arial" w:hAnsi="Arial"/>
          <w:color w:val="000000"/>
          <w:sz w:val="18"/>
          <w:szCs w:val="18"/>
        </w:rPr>
        <w:t>. Bosch Vénissieux étant la première entreprise de France à revenir sur les 35 heures, l'accord avait suscité un débat national et l'hésitation jusque dans les instances fédérales de la CFDT, inquiètes du symbol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Cinq ans plus tard, il fallait donc repartir de zéro. Marc Soubitez a alors demandé un rendez-vous au grand patron de Bosch, l'Allemand Franz Fehrenbach. Au terme de leur entrevue début janvier 2010, le président du directoire du plus grand équipementier automobile mondial donne son accord pour la mise en place d'une commission chargée de trouver une solution de réindustrialisation pour Vénissieux. Composée de représentants du personnel de Bosch France, toutes organisations syndicales confondues, de membres de la direction de la division diesel du groupe et de sa division générale France, mais aussi d'intervenants extérieurs comme l'Agence de développement de la région lyonnaise, cette commission s'est adjoint les services de Syndex, un cabinet d'experts auprès des représentants des salariés. Elle a démarré ses travaux en avril 2010, avec pour objectif de rechercher une solution au sein de la division diesel de Bosch, ou à défaut dans le reste du groupe, sans écarter la possibilité d'un repreneur extérieur.</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18"/>
          <w:szCs w:val="18"/>
        </w:rPr>
        <w:t xml:space="preserve">[…] A la fin septembre 2010, […] émerge l'idée d'une reconversion dans le photovoltaïque. </w:t>
      </w:r>
      <w:r>
        <w:rPr>
          <w:rFonts w:cs="Arial" w:ascii="Arial" w:hAnsi="Arial"/>
          <w:i/>
          <w:iCs/>
          <w:color w:val="000000"/>
          <w:sz w:val="18"/>
          <w:szCs w:val="18"/>
        </w:rPr>
        <w:t>"Nous nous sommes rendu compte que Bosch avait de grandes ambitions dans les énergies renouvelables et en particulier dans le photovoltaïque</w:t>
      </w:r>
      <w:r>
        <w:rPr>
          <w:rFonts w:cs="Arial" w:ascii="Arial" w:hAnsi="Arial"/>
          <w:color w:val="000000"/>
          <w:sz w:val="18"/>
          <w:szCs w:val="18"/>
        </w:rPr>
        <w:t xml:space="preserve">, ajoute le délégué CFDT. </w:t>
      </w:r>
      <w:r>
        <w:rPr>
          <w:rFonts w:cs="Arial" w:ascii="Arial" w:hAnsi="Arial"/>
          <w:i/>
          <w:iCs/>
          <w:color w:val="000000"/>
          <w:sz w:val="18"/>
          <w:szCs w:val="18"/>
        </w:rPr>
        <w:t xml:space="preserve">De quatorzième mondial actuellement, le groupe veut se hisser rapidement parmi les cinq premiers producteurs." </w:t>
      </w:r>
      <w:r>
        <w:rPr>
          <w:rFonts w:cs="Arial" w:ascii="Arial" w:hAnsi="Arial"/>
          <w:color w:val="000000"/>
          <w:sz w:val="18"/>
          <w:szCs w:val="18"/>
        </w:rPr>
        <w:t>[…] Tout le challenge a consisté à convaincre la division solaire de Bosch de […] réaliser [ cet investissement ] à Vénissieux.</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L'atout des compétences collective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Défi improbable en apparence : quoi de commun entre le métier d'équipementier et la filière photovoltaïque ? Pas les compétences technologiques en tout cas. C'est là que réside tout l'intérêt de la démarche mise en oeuvre par Syndex pour Vénissieux : celle-ci a consisté à mettre en évidence les compétences collectives du site, non seulement technologiques mais surtout organisationnelles : plus que les premières, sujettes à une obsolescence rapide, ce sont en effet les secondes qui permettent au site de s'adapter à un éventuel changement d'activité.</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 xml:space="preserve">Concrètement, Syndex a mené une série d'entretiens collectifs avec des groupes de six à dix salariés afin de faire l'inventaire de ces compétences et de construire un véritable " CV de site ". Ce document de quatre pages a été présenté à la division solaire de Bosch, qui a finalement donné son feu vert à la reconversion du site en décembre 2010, soit un investissement de 50 millions d'euros. </w:t>
      </w:r>
      <w:r>
        <w:rPr>
          <w:rFonts w:cs="Arial" w:ascii="Arial" w:hAnsi="Arial"/>
          <w:i/>
          <w:iCs/>
          <w:color w:val="000000"/>
          <w:sz w:val="18"/>
          <w:szCs w:val="18"/>
        </w:rPr>
        <w:t>"Ce qui les a convaincus dans le CV de site de Bosch Vénissieux, c'est la maîtrise de processus organisationnels très poussés que l'usine a développée dans le cadre de son métier d'équipementier automobile</w:t>
      </w:r>
      <w:r>
        <w:rPr>
          <w:rFonts w:cs="Arial" w:ascii="Arial" w:hAnsi="Arial"/>
          <w:color w:val="000000"/>
          <w:sz w:val="18"/>
          <w:szCs w:val="18"/>
        </w:rPr>
        <w:t xml:space="preserve">, observe Pierre Bablot, expert chez Syndex. </w:t>
      </w:r>
      <w:r>
        <w:rPr>
          <w:rFonts w:cs="Arial" w:ascii="Arial" w:hAnsi="Arial"/>
          <w:i/>
          <w:iCs/>
          <w:color w:val="000000"/>
          <w:sz w:val="18"/>
          <w:szCs w:val="18"/>
        </w:rPr>
        <w:t>Ils y ont vu l'opportunité de faire profiter leur production de panneaux solaires, qui ne bénéficiait que d'une courte expérience industrielle, des compétences d'une unité maîtrisant parfaitement à la fois tous les</w:t>
      </w:r>
      <w:r>
        <w:rPr>
          <w:rFonts w:cs="Arial" w:ascii="Arial" w:hAnsi="Arial"/>
          <w:color w:val="000000"/>
          <w:sz w:val="18"/>
          <w:szCs w:val="18"/>
        </w:rPr>
        <w:t xml:space="preserve"> process </w:t>
      </w:r>
      <w:r>
        <w:rPr>
          <w:rFonts w:cs="Arial" w:ascii="Arial" w:hAnsi="Arial"/>
          <w:i/>
          <w:iCs/>
          <w:color w:val="000000"/>
          <w:sz w:val="18"/>
          <w:szCs w:val="18"/>
        </w:rPr>
        <w:t>Bosch et ceux, encore plus exigeants, du secteur de l'automobile</w:t>
      </w:r>
      <w:r>
        <w:rPr>
          <w:rFonts w:cs="Arial" w:ascii="Arial" w:hAnsi="Arial"/>
          <w:color w:val="000000"/>
          <w:sz w:val="18"/>
          <w:szCs w:val="18"/>
        </w:rPr>
        <w:t xml:space="preserve">. </w:t>
      </w:r>
      <w:r>
        <w:rPr>
          <w:rFonts w:cs="Arial" w:ascii="Arial" w:hAnsi="Arial"/>
          <w:i/>
          <w:iCs/>
          <w:color w:val="000000"/>
          <w:sz w:val="18"/>
          <w:szCs w:val="18"/>
        </w:rPr>
        <w: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La suite est allée assez vite : le montage des pompes diesel s'est arrêté à la trêve estivale de 2011, les vieilles machines ont été déménagées et l'usine refaite à neuf pour accueillir les deux lignes d'assemblage de panneaux solaires. Pendant que les salariés partaient se former sur le site d'Arnstad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Un dialogue social de qualité</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iCs/>
          <w:color w:val="000000"/>
          <w:sz w:val="18"/>
          <w:szCs w:val="18"/>
        </w:rPr>
      </w:pPr>
      <w:r>
        <w:rPr>
          <w:rFonts w:cs="Arial" w:ascii="Arial" w:hAnsi="Arial"/>
          <w:color w:val="000000"/>
          <w:sz w:val="18"/>
          <w:szCs w:val="18"/>
        </w:rPr>
        <w:t xml:space="preserve">Cette reconversion exemplaire n'aurait cependant pu être menée à terme sans un certain nombre de conditions. Au premier rang, figure la qualité du dialogue social régnant au sein du groupe Bosch : la multinationale allemande, au capital de 51 milliards d'euros en 2011, qui emploie plus de 300 000 salariés dans 60 pays, est en effet contrôlée par une fondation. Non coté sur les marchés financiers, Bosch est à l'abri des pressions court-termistes de retour sur investissement et cultive son image d'entreprise socialement responsable, même si elle n'hésite pas à fermer des sites quand elle l'estime nécessaire. </w:t>
      </w:r>
      <w:r>
        <w:rPr>
          <w:rFonts w:cs="Arial" w:ascii="Arial" w:hAnsi="Arial"/>
          <w:iCs/>
          <w:color w:val="000000"/>
          <w:sz w:val="18"/>
          <w:szCs w:val="18"/>
        </w:rPr>
        <w: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iCs/>
          <w:color w:val="000000"/>
          <w:sz w:val="18"/>
          <w:szCs w:val="18"/>
        </w:rPr>
      </w:pPr>
      <w:r>
        <w:rPr>
          <w:rFonts w:cs="Arial" w:ascii="Arial" w:hAnsi="Arial"/>
          <w:iCs/>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Que le pari industriel et commercial réussisse ou non, la démarche suivie à Bosch Vénissieux pour mener cette reconversion restera cependant comme un modèle à suivre par les entreprises, les syndicats et les pouvoirs publics désireux d'éviter la fermeture de sites industriel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color w:val="000000"/>
          <w:sz w:val="18"/>
          <w:szCs w:val="18"/>
        </w:rPr>
        <w:t xml:space="preserve">Marc Chevallier </w:t>
      </w:r>
      <w:r>
        <w:rPr>
          <w:rStyle w:val="Emphasis"/>
          <w:rFonts w:cs="Arial" w:ascii="Arial" w:hAnsi="Arial"/>
          <w:color w:val="000000"/>
          <w:sz w:val="18"/>
          <w:szCs w:val="18"/>
        </w:rPr>
        <w:t xml:space="preserve">Alternatives Economiques </w:t>
      </w:r>
      <w:r>
        <w:rPr>
          <w:rFonts w:cs="Arial" w:ascii="Arial" w:hAnsi="Arial"/>
          <w:color w:val="000000"/>
          <w:sz w:val="18"/>
          <w:szCs w:val="18"/>
        </w:rPr>
        <w:t xml:space="preserve">n° 312 - avril 2012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lvl w:ilvl="1">
      <w:start w:val="1"/>
      <w:pStyle w:val="Heading2"/>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numPr>
        <w:ilvl w:val="1"/>
        <w:numId w:val="1"/>
      </w:numPr>
      <w:suppressAutoHyphens w:val="true"/>
      <w:spacing w:before="280" w:after="280"/>
      <w:outlineLvl w:val="1"/>
    </w:pPr>
    <w:rPr>
      <w:rFonts w:ascii="Arial" w:hAnsi="Arial" w:cs="Arial"/>
      <w:b/>
      <w:bCs/>
      <w:color w:val="B02200"/>
      <w:sz w:val="26"/>
      <w:szCs w:val="3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0:08:00Z</dcterms:created>
  <dc:creator>Alexandra</dc:creator>
  <dc:description/>
  <cp:keywords/>
  <dc:language>en-US</dc:language>
  <cp:lastModifiedBy>Alexandra</cp:lastModifiedBy>
  <dcterms:modified xsi:type="dcterms:W3CDTF">2012-05-23T20:13:00Z</dcterms:modified>
  <cp:revision>2</cp:revision>
  <dc:subject/>
  <dc:title>Thème 9 : Quelle place pour l’individu dans l’entreprise </dc:title>
</cp:coreProperties>
</file>