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 de SI - Les ambulances du Maurin</w:t>
      </w:r>
    </w:p>
    <w:p>
      <w:pPr>
        <w:pStyle w:val="Heading2"/>
        <w:rPr/>
      </w:pPr>
      <w:r>
        <w:rPr/>
        <w:t xml:space="preserve">Description 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5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Planifications des transports sanitaires et géolocalisation.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Classes de terminale Gestion des Systèmes d'Information (GSI)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Gestion des systèmes d'information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Ce contexte de niveau I met en œuvre une application de productivité personnelle permettant d’affecter des transports à des équipages et de gérer un planning des présences. Les rôles de chaque acteur sont analysés à travers l’étude de deux processus. Les plannings sont réalisés à l’aide d’un tableur et d’une base de données.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Voir ci-dessous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Avec le management pour la prise de décision et la motivation des salarié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Avec le cours de gestion des ressources humaines de la classe de première STG.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logiciel table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SGBD 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Acteurs, processus, tableur, base de données, évolution du SI, projet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Un trimestre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Christian Draux, Jean-Philippe Pujol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remière public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eptembre 2008</w:t>
            </w:r>
          </w:p>
        </w:tc>
      </w:tr>
      <w:tr>
        <w:trPr/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 xml:space="preserve">Date de mise à jour 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opositions d’exploitation pédagogique du contexte de niveau I Ambulances du Maurin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527"/>
        <w:gridCol w:w="3260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oitation pédagogique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Système d'information et organis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es contributions du système d’information à l’organisatio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1.1. Système d’information et enjeux pour l'organisatio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Rôles du système d'information dans l'organisatio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pacing w:before="40" w:after="4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Identifier les supports de l’information et les différents moyens de communication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eastAsia="ja-JP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Exploitation des informations : niveau opérationnel, niveau décisionnel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pacing w:before="40" w:after="4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n quoi le planning des présences peut-il contribuer à motiver une décision d’embauche ?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/>
                <w:sz w:val="20"/>
                <w:szCs w:val="20"/>
                <w:lang w:eastAsia="ja-JP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pports stratégiques du système d'informatio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pacing w:before="40" w:after="40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n quoi la décision d’investir dans la technologie de géolocalisation constitue-t-il un choix stratégique pour l’entreprise ?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1.2. Parties prenantes du S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Parties prenantes : utilisateur, gestionnaire du système d'information, informaticie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pacing w:before="40" w:after="4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Qui sont les utilisateurs des différentes applications ? Parmi les projets envisagés lequel nécessite des compétences informatiques ?</w:t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1.3. Évolution du S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auses du changement : technologique/organisationnel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els changements organisationnels peuvent être induits par la mise en place d’un système de géolocalisation ? 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odalités d'adaptation : solutions spécifiques/standard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eux projets d’évolution du SI envisagés correspondent-ils à des solutions spécifiques ou standards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une solution de géolocalisation effectivement disponible sur le marché qui est potentiellement capable de répondre aux besoins de l’organisation.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La représentation des activités dans l’organis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2.1. Approche des processus organisationnel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cessus : processus métier, processus suppo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quoi les deux processus étudiés relèvent-ils du métier ou du support ?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2.2. Modélisation des processu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odèle événement/résultat avec représentation des acteur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chéma événement-résultat proposé correspond t-il à la description des activités énoncée par les différents acteurs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schéma sera-il impacté par la mise en place de la géolocalis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ésenter le processus de planification des présences des ambulanciers.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e projet de Système d’inform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3.1. Justification économique d'un projet d'évolution de S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Gestion du projet de système d'information : coût, qualité, dél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a durée en semaine du projet de mise en place de la géolocalisation ?</w:t>
            </w:r>
          </w:p>
          <w:p>
            <w:pPr>
              <w:pStyle w:val="Normal"/>
              <w:rPr/>
            </w:pPr>
            <w:r>
              <w:rPr/>
              <w:t>Quel est son coût en journées/homme ?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Budget d'un projet :</w:t>
            </w:r>
          </w:p>
          <w:p>
            <w:pPr>
              <w:pStyle w:val="Normal"/>
              <w:rPr/>
            </w:pPr>
            <w:r>
              <w:rPr/>
              <w:t>- coût d'investissement/coût d'exploitation 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aractéristiques des coûts (fixe/variable) 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uivi d'un budget (dépenses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Gains qualitatifs : identification et critères de mesu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s gains qualitatifs peut-on attendre de la réalisation des deux projets envisagés (application/base de données et géolocalisation) ? Quels critères de mesure sera-t-il possible d’utiliser pour évaluer la pertinence des solutions mises en place ?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isques : identification, natur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quoi la technologie de géolocalisation présente-t-elle des risques ? De quelle nature ?</w:t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3.2. Organisation du projet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Équipe projet : maître d'oeuvre, maître d'ouvrage, chef de proje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hacun des deux projets envisagés, identifier le maître d'oeuvre, le maître d'ouvrage et le chef de projet.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Mesure de la charge de travai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haque semaine du projet de géolocalisation combien de personnes sont mobilisées. Quelles personnes ?</w:t>
            </w:r>
          </w:p>
        </w:tc>
      </w:tr>
      <w:tr>
        <w:trPr>
          <w:trHeight w:val="700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Tableau des tâches.</w:t>
            </w:r>
          </w:p>
          <w:p>
            <w:pPr>
              <w:pStyle w:val="Normal"/>
              <w:rPr/>
            </w:pPr>
            <w:r>
              <w:rPr/>
              <w:t>- Planificat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ire le diagramme de Gantt du projet de géolocalisation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3.3. Suivi du projet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ritères de suivi : temps prévu, temps passé, reste à faire, écarts sur les délai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oir l’organisation du tableau des tâches du projet de géolocalisation de façon à gagner deux semaines sur la durée totale du proje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11"/>
        <w:gridCol w:w="3527"/>
        <w:gridCol w:w="3260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Services fournis par le SI et technologies associé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oitation pédagogique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La gestion des données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1.1 Définition, interrogation et mise à jour des donnée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éfinition des objets de la base de données : tables, contraintes d’intégrité, vu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ire le schéma relationnel correspondant au schéma physique de la base de données.</w:t>
            </w:r>
          </w:p>
          <w:p>
            <w:pPr>
              <w:pStyle w:val="Normal"/>
              <w:rPr/>
            </w:pPr>
            <w:r>
              <w:rPr/>
              <w:t>Compléter la base de données de façon à disposer des informations nécessaires à la facturation.</w:t>
            </w:r>
          </w:p>
        </w:tc>
      </w:tr>
      <w:tr>
        <w:trPr/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quêtes SQL d’interrogation des donné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diger des requêtes SQL permettant d’imprimer les plannings</w:t>
            </w:r>
          </w:p>
        </w:tc>
      </w:tr>
      <w:tr>
        <w:trPr/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quêtes SQL de mise à jour des donné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1.2 Contrôle d’accès aux donnée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ontrôle de l’accès aux données : compte d’utilisateur, droits d'accès aux objets d’une base de donné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’échange d’informa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2.1. Services et protocoles réseau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ôle de la normalisat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ôles et logique de mise en oeuvre des protocoles résea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À partir de la documentation d’une solution de géolocalisation, mettre en évidence les réseaux utilisés en situant les équipements et les logiciels qui composent la solution.</w:t>
            </w:r>
          </w:p>
        </w:tc>
      </w:tr>
      <w:tr>
        <w:trPr/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2.2. Formats d’échang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priétés des documents électroniques : structure, contenu, présentation, suppo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ôles des formats de fichier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escription de la structure et de la présentation d’un document électronique à l'aide d'un langage à balis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Le recours aux applica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 xml:space="preserve">3.1 Environnement </w:t>
            </w:r>
          </w:p>
          <w:p>
            <w:pPr>
              <w:pStyle w:val="Heading3"/>
              <w:spacing w:before="120" w:after="120"/>
              <w:rPr/>
            </w:pPr>
            <w:r>
              <w:rPr/>
              <w:t>de travail de l’utilisateur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duction de documents et logiciels associés : texte, feuille de calcul, graphique, présentation, page Web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aliser la feuille de calcul du journal des appels.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ommunication et travail collaboratif : navigation, échange de messages électroniques, transfert de fichiers, travail de group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mportation, exportation de donné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cupérer les données de la base de données pour alimenter les feuilles de calcul du journal des appels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3.2 Architecture des applications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nvironnement d’exécution des applications : système d’exploitation, navigateur, moteur d’exécut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iveaux fonctionnels d’une application : dialogue homme-machine, logique applicative, accès aux donné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oopération entre les applications : architecture client-serveur, serveur d’application, médiateur d’accès aux données (middleware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rire l’architecture technique d’un logiciel de géolocalisa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620"/>
        <w:gridCol w:w="3260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Évolution du système d’information et développement des applica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oitation pédagogique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Le cadre du développement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1.1 Caractéristiques d'une application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Fonctionnalité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yser le fonctionnement des applications tableu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ycle de v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1.2. Formalisation des besoins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xpression des besoins : cas d’utilisation, jeu d'essa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’adaptation de l’appli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2.1. Prise en charge du dialogue homme-machin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terface homme-machine.</w:t>
            </w:r>
          </w:p>
          <w:p>
            <w:pPr>
              <w:pStyle w:val="Normal"/>
              <w:rPr/>
            </w:pPr>
            <w:r>
              <w:rPr/>
              <w:t>- Maquette.</w:t>
            </w:r>
          </w:p>
          <w:p>
            <w:pPr>
              <w:pStyle w:val="Normal"/>
              <w:rPr/>
            </w:pPr>
            <w:r>
              <w:rPr/>
              <w:t>- Ergonomie.</w:t>
            </w:r>
          </w:p>
          <w:p>
            <w:pPr>
              <w:pStyle w:val="Normal"/>
              <w:rPr/>
            </w:pPr>
            <w:r>
              <w:rPr/>
              <w:t>- Contrôle graphique.</w:t>
            </w:r>
          </w:p>
          <w:p>
            <w:pPr>
              <w:pStyle w:val="Normal"/>
              <w:rPr/>
            </w:pPr>
            <w:r>
              <w:rPr/>
              <w:t>- Événemen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ver l’IHM des feuilles de calcul. </w:t>
            </w:r>
          </w:p>
          <w:p>
            <w:pPr>
              <w:pStyle w:val="Normal"/>
              <w:rPr/>
            </w:pPr>
            <w:r>
              <w:rPr/>
              <w:t>Définir l’IHM du journal des appels.</w:t>
            </w:r>
          </w:p>
          <w:p>
            <w:pPr>
              <w:pStyle w:val="Normal"/>
              <w:rPr/>
            </w:pPr>
            <w:r>
              <w:rPr/>
              <w:t>Réaliser un formulaire permettant de saisir une mission dans la base de données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2.2. Exploitation des données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tructure de données : tableau, indice, jeu d'enregistrement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2.3. Programmation des traitements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cédure, fonction, paramètre.</w:t>
            </w:r>
          </w:p>
          <w:p>
            <w:pPr>
              <w:pStyle w:val="Normal"/>
              <w:rPr/>
            </w:pPr>
            <w:r>
              <w:rPr/>
              <w:t>- Structure de contrôle.</w:t>
            </w:r>
          </w:p>
          <w:p>
            <w:pPr>
              <w:pStyle w:val="Normal"/>
              <w:rPr/>
            </w:pPr>
            <w:r>
              <w:rPr/>
              <w:t>- Mise au point de l'applicat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yser le code associé aux feuilles de plan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velopper une solution de facturation simplifiée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L’intégration à l’organis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3.1. Mise en exploitation de l’application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stallation de l’application.</w:t>
            </w:r>
          </w:p>
          <w:p>
            <w:pPr>
              <w:pStyle w:val="Normal"/>
              <w:rPr/>
            </w:pPr>
            <w:r>
              <w:rPr/>
              <w:t>- Habilitation des utilisateurs de l’applicat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/>
              <w:t>3.2. Documentation de l’application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ocumentation, aide électroniqu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</w:rPr>
      <w:t>Contexte Ambulances du Maurin – Exploitation pédagogique</w:t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CarCar4">
    <w:name w:val=" Car Car4"/>
    <w:basedOn w:val="Policepardfaut"/>
    <w:qFormat/>
    <w:rPr>
      <w:rFonts w:ascii="Arial" w:hAnsi="Arial" w:cs="Arial"/>
      <w:b/>
      <w:bCs/>
      <w:color w:val="7D9BFF"/>
      <w:sz w:val="28"/>
      <w:szCs w:val="28"/>
      <w:lang w:val="fr-FR" w:bidi="ar-SA"/>
    </w:rPr>
  </w:style>
  <w:style w:type="character" w:styleId="CarCar3">
    <w:name w:val=" Car Car3"/>
    <w:basedOn w:val="Policepardfaut"/>
    <w:qFormat/>
    <w:rPr>
      <w:rFonts w:ascii="Arial" w:hAnsi="Arial" w:cs="Arial"/>
      <w:b/>
      <w:bCs/>
      <w:color w:val="B02200"/>
      <w:sz w:val="26"/>
      <w:szCs w:val="36"/>
      <w:lang w:val="fr-FR" w:bidi="ar-SA"/>
    </w:rPr>
  </w:style>
  <w:style w:type="character" w:styleId="CarCar2">
    <w:name w:val=" Car Car2"/>
    <w:basedOn w:val="Policepardfaut"/>
    <w:qFormat/>
    <w:rPr>
      <w:rFonts w:ascii="Arial" w:hAnsi="Arial" w:cs="Arial"/>
      <w:b/>
      <w:bCs/>
      <w:color w:val="000080"/>
      <w:lang w:val="fr-FR" w:bidi="ar-SA"/>
    </w:rPr>
  </w:style>
  <w:style w:type="character" w:styleId="CarCar1">
    <w:name w:val=" Car Car1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CarCar">
    <w:name w:val=" Car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next w:val="Normal"/>
    <w:qFormat/>
    <w:pPr>
      <w:spacing w:before="40" w:after="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06:00Z</dcterms:created>
  <dc:creator>reseaucerta.org</dc:creator>
  <dc:description/>
  <cp:keywords/>
  <dc:language>en-US</dc:language>
  <cp:lastModifiedBy>CD</cp:lastModifiedBy>
  <dcterms:modified xsi:type="dcterms:W3CDTF">2008-09-12T16:31:00Z</dcterms:modified>
  <cp:revision>29</cp:revision>
  <dc:subject/>
  <dc:title/>
</cp:coreProperties>
</file>