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Ressources diverses</w:t>
      </w:r>
    </w:p>
    <w:p>
      <w:pPr>
        <w:pStyle w:val="Heading2"/>
        <w:rPr/>
      </w:pPr>
      <w:r>
        <w:rPr/>
        <w:t>Sites divers 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s criées de France dont celle de Poulgoazec (quartier maritime d’Audierne):</w:t>
      </w:r>
    </w:p>
    <w:p>
      <w:pPr>
        <w:pStyle w:val="Normal"/>
        <w:rPr/>
      </w:pPr>
      <w:r>
        <w:rPr/>
        <w:t>http://www.criees-france.com/index.php?id_site=1&amp;id_page=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Vidéo de la criée de Dieppe – Reportage France 3  : </w:t>
      </w:r>
    </w:p>
    <w:p>
      <w:pPr>
        <w:pStyle w:val="Normal"/>
        <w:rPr/>
      </w:pPr>
      <w:r>
        <w:rPr/>
        <w:t>http://ma-tvideo.france3.fr/video/iLyROoafYwPD.html</w:t>
      </w:r>
    </w:p>
    <w:p>
      <w:pPr>
        <w:pStyle w:val="Normal"/>
        <w:rPr/>
      </w:pPr>
      <w:hyperlink r:id="rId2">
        <w:r>
          <w:rPr>
            <w:rStyle w:val="InternetLink"/>
          </w:rPr>
          <w:t>http://www.infos-dieppoises.fr/Archives2007/Lacrieesemodernis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à insérer dans le code HTML d’une page web pour visualiser la vidéo de la criée de Diepp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 xml:space="preserve">&lt;object type="application/x-shockwave-flash" data="http://www.kewego.com/swf/p3/epix.swf?language_code=fr&amp;playerKey=55911ece5f50&amp;skinKey=1171a309335d&amp;sig=iLyROoafYwPD&amp;autostart=false" width="400" height="300"&gt;  &lt;param name="movie" value="http://www.kewego.com/swf/p3/epix.swf?language_code=fr&amp;playerKey=55911ece5f50&amp;skinKey=1171a309335d&amp;sig=iLyROoafYwPD&amp;autostart=false" /&gt;  &lt;param name="allowFullScreen" value="true" /&gt;  &lt;param name="quality" value="high" /&gt;  &lt;param name="autostart" value="false" /&gt;  &lt;param name="allowscriptaccess" value="always" /&gt;  &lt;param name="wmode" value="Window" /&gt; &lt;/object&gt;&lt;div style="width: 400px;"&gt;&lt;a href="http://ma-tvideo.france3.fr/video/iLyROoafYwPD.html"&gt;La Criée numérique de Dieppe - Ma-Tvideo France3&lt;/a&gt; &lt;br /&gt;terminées les enchères à la voix pour la bourse aux poissons, la salle des ventes est passée au numérique. </w:t>
      </w:r>
      <w:r>
        <w:rPr>
          <w:rFonts w:cs="Courier New" w:ascii="Courier New" w:hAnsi="Courier New"/>
          <w:lang w:val="en-US"/>
        </w:rPr>
        <w:t>&lt;br 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&lt;br 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ww.seinemaritime.t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 xml:space="preserve">&lt;div&gt;Mots-clés : &lt;a href="http://ma-tvideo.france3.fr/search/?q=seine-maritime"&gt;seine-maritime&lt;/a&gt; &lt;a href="http://ma-tvideo.france3.fr/search/?q=la criée numérique de dieppe"&gt;la criée numérique de dieppe&lt;/a&gt; &lt;a href="http://ma-tvideo.france3.fr/search/?q=enchères à la voix"&gt;enchères à la voix&lt;/a&gt; &lt;a href="http://ma-tvideo.france3.fr/search/?q=bourse aux poissons"&gt;bourse aux poissons&lt;/a&gt; &lt;a href="http://ma-tvideo.france3.fr/search/?q=salle des ventes numérique"&gt;salle des ventes numérique&lt;/a&gt; </w:t>
        <w:tab/>
        <w:t>&lt;/div&gt;</w:t>
        <w:tab/>
        <w:t>&lt;div style="text-align: right;"&gt;</w:t>
        <w:tab/>
        <w:tab/>
        <w:t>&lt;a href="http://ma-tvideo.france3.fr/video/iLyROoafYwPD.html"&gt;Video&lt;/a&gt; de &lt;a href="http://ma-tvideo.france3.fr/search/?q=user:seinemaritime"&gt;seinemaritime&lt;/a&gt;</w:t>
        <w:tab/>
        <w:t>&lt;/div&gt;&lt;/div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3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CarCar">
    <w:name w:val=" Car Car"/>
    <w:basedOn w:val="Policepardfaut"/>
    <w:qFormat/>
    <w:rPr>
      <w:rFonts w:ascii="Tahoma" w:hAnsi="Tahoma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-dieppoises.fr/Archives2007/Lacrieesemodernis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urs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2:37:00Z</dcterms:created>
  <dc:creator>rz</dc:creator>
  <dc:description/>
  <dc:language>en-US</dc:language>
  <cp:lastModifiedBy> Eric Deschaintre</cp:lastModifiedBy>
  <cp:lastPrinted>2003-06-19T22:07:00Z</cp:lastPrinted>
  <dcterms:modified xsi:type="dcterms:W3CDTF">2008-10-20T10:29:00Z</dcterms:modified>
  <cp:revision>9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