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ontenu de l’archive « Contexte de SI : </w:t>
      </w:r>
      <w:r>
        <w:rPr>
          <w:i/>
          <w:iCs/>
        </w:rPr>
        <w:t xml:space="preserve">JPE </w:t>
      </w:r>
      <w:r>
        <w:rPr/>
        <w:t>niveau III »</w:t>
      </w:r>
    </w:p>
    <w:p>
      <w:pPr>
        <w:pStyle w:val="Normal"/>
        <w:rPr/>
      </w:pPr>
      <w:r>
        <w:rPr/>
        <w:t>Le fichier « JPE.ContenuContexte.doc » contient :</w:t>
      </w:r>
    </w:p>
    <w:p>
      <w:pPr>
        <w:pStyle w:val="Normal"/>
        <w:numPr>
          <w:ilvl w:val="0"/>
          <w:numId w:val="3"/>
        </w:numPr>
        <w:rPr/>
      </w:pPr>
      <w:r>
        <w:rPr/>
        <w:t>le tableau de présentation du context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tableau des notions pouvant être abordées au travers du contexte. </w:t>
      </w:r>
    </w:p>
    <w:p>
      <w:pPr>
        <w:pStyle w:val="Normal"/>
        <w:numPr>
          <w:ilvl w:val="0"/>
          <w:numId w:val="3"/>
        </w:numPr>
        <w:rPr/>
      </w:pPr>
      <w:r>
        <w:rPr/>
        <w:t>la description du contenu de l’archive en présentant l’arborescence des dossiers et fich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9"/>
        <w:gridCol w:w="7596"/>
      </w:tblGrid>
      <w:tr>
        <w:trPr>
          <w:trHeight w:val="225" w:hRule="atLeast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Etude du système d’information associé aux journées du patrimoine économique organisées par la Chambre de commerce et d’industrie de Dordogn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terminale GSI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’Information 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Ce contexte de niveau III (extra-organisationnel) s'appuie sur l’organisation des journées du patrimoine économique et montre comment une application web peut répondre aux besoins des acteurs appartenant à différentes organisations. Deux processus sont plus particulièrement explorés : la gestion des visites d'entreprises et la gestion des inscriptions à ces visites. Ce contexte est livré avec une application </w:t>
            </w:r>
            <w:r>
              <w:rPr>
                <w:i/>
                <w:iCs/>
              </w:rPr>
              <w:t>web</w:t>
            </w:r>
            <w:r>
              <w:rPr/>
              <w:t xml:space="preserve"> dans laquelle une base de données MySql est exploitée par une application PHP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A.1.1. Système d’information et enjeux pour l'organisation - Rôles du système d'information dans l'organisation </w:t>
            </w:r>
          </w:p>
          <w:p>
            <w:pPr>
              <w:pStyle w:val="Normal"/>
              <w:rPr/>
            </w:pPr>
            <w:r>
              <w:rPr/>
              <w:t xml:space="preserve">A.1.2. Parties prenantes du SI - Causes du changement : technologique/organisationnelle. </w:t>
            </w:r>
          </w:p>
          <w:p>
            <w:pPr>
              <w:pStyle w:val="Normal"/>
              <w:rPr/>
            </w:pPr>
            <w:r>
              <w:rPr/>
              <w:t xml:space="preserve">A.1.3. Évolution du SI - Modalités d'adaptation : solutions spécifiques/standards. </w:t>
            </w:r>
          </w:p>
          <w:p>
            <w:pPr>
              <w:pStyle w:val="Normal"/>
              <w:rPr/>
            </w:pPr>
            <w:r>
              <w:rPr/>
              <w:t xml:space="preserve">A.2.2. Modélisation des processus - Modèle événement/résultat avec représentation des acteurs. </w:t>
            </w:r>
          </w:p>
          <w:p>
            <w:pPr>
              <w:pStyle w:val="Normal"/>
              <w:rPr/>
            </w:pPr>
            <w:r>
              <w:rPr/>
              <w:t xml:space="preserve">B.1.1 Définition, interrogation et mise à jour des données </w:t>
            </w:r>
          </w:p>
          <w:p>
            <w:pPr>
              <w:pStyle w:val="Normal"/>
              <w:rPr/>
            </w:pPr>
            <w:r>
              <w:rPr/>
              <w:t xml:space="preserve">- Définition des objets de la base de données : tables, contraintes d’intégrité, vues. </w:t>
            </w:r>
          </w:p>
          <w:p>
            <w:pPr>
              <w:pStyle w:val="Normal"/>
              <w:rPr/>
            </w:pPr>
            <w:r>
              <w:rPr/>
              <w:t xml:space="preserve">- Requêtes SQL d’interrogation des données. </w:t>
            </w:r>
          </w:p>
          <w:p>
            <w:pPr>
              <w:pStyle w:val="Normal"/>
              <w:rPr/>
            </w:pPr>
            <w:r>
              <w:rPr/>
              <w:t xml:space="preserve">- Requêtes SQL de mise à jour des données. </w:t>
            </w:r>
          </w:p>
          <w:p>
            <w:pPr>
              <w:pStyle w:val="Normal"/>
              <w:rPr/>
            </w:pPr>
            <w:r>
              <w:rPr/>
              <w:t xml:space="preserve">B.2.2. Formats d’échange - Propriétés des documents électroniques : structure, contenu, présentation, support. . C.1.1 Caractéristiques d'une application - Fonctionnalités </w:t>
            </w:r>
          </w:p>
          <w:p>
            <w:pPr>
              <w:pStyle w:val="Normal"/>
              <w:rPr/>
            </w:pPr>
            <w:r>
              <w:rPr/>
              <w:t xml:space="preserve">C.1.2. Formalisation des besoins - Expression des besoins : cas d’utilisation, jeu d'essai. </w:t>
            </w:r>
          </w:p>
          <w:p>
            <w:pPr>
              <w:pStyle w:val="Normal"/>
              <w:rPr/>
            </w:pPr>
            <w:r>
              <w:rPr/>
              <w:t xml:space="preserve">C.2.1. Prise en charge du dialogue homme-machine Interface homme-machine. - Maquette. - Contrôle graphique. 2.2. Exploitation des données - Structure de données : tableau, indice, jeu d'enregistrements. </w:t>
            </w:r>
          </w:p>
          <w:p>
            <w:pPr>
              <w:pStyle w:val="Normal"/>
              <w:rPr/>
            </w:pPr>
            <w:r>
              <w:rPr/>
              <w:t>2.3. Programmation des traitements - Procédure, fonction, paramètre. - Structure de contrôle. - Mise au point de l'application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erveur web, php, MySql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système d’information, processus, activité, application, SQL, PHP, cas d’utilisa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Annick Lassus, Eric Dondelinger, Patrice Grand 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Janvier 200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107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71"/>
        <w:gridCol w:w="1995"/>
      </w:tblGrid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 Système d'information et organis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xte 3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Les contributions du système d’information à l’organisation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1. Systèm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’information et enjeux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ur l'organisation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Rôles du système d'information dans l'organis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Exploitation des informations : niveau opérationnel, niveau décisionnel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Apports stratégiques du système d'informatio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2. Parties prenantes du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I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Parties prenantes : utilisateur,</w:t>
            </w:r>
          </w:p>
          <w:p>
            <w:pPr>
              <w:pStyle w:val="Normal"/>
              <w:autoSpaceDE w:val="false"/>
              <w:rPr/>
            </w:pPr>
            <w:r>
              <w:rPr/>
              <w:t>gestionnaire du système d'information, informaticie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Causes du changement : technologique/organisationnelle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3. Évolution du SI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Modalités d'adaptation : solutions spécifiques/standard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La représentation des activités dans l’organis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1. Approche des processus organisationnels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Processus : processus métier, processus support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2. Modélisation des processus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Modèle événement/résultat avec représentation des acteur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Le projet de Système d’inform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1. Justification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économique d'un proje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'évolution de SI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Gestion du projet de système d'information : coût, qualité, déla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udget d'un projet : coût d'investissement/coût d'exploitation 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aractéristiques des coûts (fixe/variable) ;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uivi d'un budget (dépenses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Gains qualitatifs : identification et critères de mesure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Risques : identification, nature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2. Organisation du proje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Équipe projet : maître d'œuvre, maître d'ouvrage, chef de projet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ableau des tâch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Mesure de la charge de travail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Planificatio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3. Suivi du proje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ritères de suivi : temps prévu, temps passé, reste à faire, écarts sur les délai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 Services fournis par le SI et technologies associé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La gestion des donnée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1 Définition, interrogation et mise à jour des donné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éfinition des objets de la base de données : tables, contraintes d’intégrité, vu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Requêtes SQL d’interrogation des donné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Requêtes SQL de mise à jour des donné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2 Contrôle d’accès aux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nné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ntrôle de l’accès aux données : compte d’utilisateur, droits d'accès aux objets d’une base de donné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L’échange d’information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1. Services et protocoles réseau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Rôle de la normalisatio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Rôles et logique de mise en œuvre des protocoles réseau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2. Formats d’échange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Propriétés des documents électroniques : structure, contenu, présentation, support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Rôles des formats de fichiers.</w:t>
            </w:r>
          </w:p>
          <w:p>
            <w:pPr>
              <w:pStyle w:val="Normal"/>
              <w:autoSpaceDE w:val="false"/>
              <w:rPr/>
            </w:pPr>
            <w:r>
              <w:rPr/>
              <w:t>- Description de la structure et de la présentation d’un document électronique à l'aide d'un langage à balis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Le recours aux application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1 Environne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 travail de l’utilisateur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Production de documents et logiciels associés : texte, feuille de calcul, graphique, présentation, page Web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Communication et travail collaboratif : navigation, échange de messages électroniques, transfert de fichiers, travail de groupe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Importation, exportation de données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2 Architecture d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Environnement d’exécution des applications : système d’exploitation, navigateur, moteur d’exécution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iveaux fonctionnels d’une application : dialogue homme-machine, logique applicative, accès aux donnée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Coopération entre les applications : architecture client-serveur, serveur d’application, médiateur d’accès aux données (middleware)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. Évolution du système d’information et développement des application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Le cadre du développemen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 </w:t>
            </w:r>
            <w:r>
              <w:rPr>
                <w:b/>
                <w:bCs/>
              </w:rPr>
              <w:t>1.1 Caractéristiques d'un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plication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Fonctionnalités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Cycle de vie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2. Formalisation d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soins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Expression des besoins : cas d’utilisation, jeu d'essai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L’adaptation de l’applic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1. Prise en charge du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alogue homme-machin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terface homme-machine.</w:t>
            </w:r>
          </w:p>
          <w:p>
            <w:pPr>
              <w:pStyle w:val="Normal"/>
              <w:autoSpaceDE w:val="false"/>
              <w:rPr/>
            </w:pPr>
            <w:r>
              <w:rPr/>
              <w:t>- Maquette.</w:t>
            </w:r>
          </w:p>
          <w:p>
            <w:pPr>
              <w:pStyle w:val="Normal"/>
              <w:autoSpaceDE w:val="false"/>
              <w:rPr/>
            </w:pPr>
            <w:r>
              <w:rPr/>
              <w:t>- Ergonomie.</w:t>
            </w:r>
          </w:p>
          <w:p>
            <w:pPr>
              <w:pStyle w:val="Normal"/>
              <w:autoSpaceDE w:val="false"/>
              <w:rPr/>
            </w:pPr>
            <w:r>
              <w:rPr/>
              <w:t>- Contrôle graphique.</w:t>
            </w:r>
          </w:p>
          <w:p>
            <w:pPr>
              <w:pStyle w:val="Normal"/>
              <w:autoSpaceDE w:val="false"/>
              <w:rPr/>
            </w:pPr>
            <w:r>
              <w:rPr/>
              <w:t>- Événement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2. Exploitation d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onnées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Structure de données : tableau, indice, jeu d'enregistrements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3. Programmation d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raitement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Procédure, fonction, paramètre.</w:t>
            </w:r>
          </w:p>
          <w:p>
            <w:pPr>
              <w:pStyle w:val="Normal"/>
              <w:autoSpaceDE w:val="false"/>
              <w:rPr/>
            </w:pPr>
            <w:r>
              <w:rPr/>
              <w:t>- Structure de contrôl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Mise au point de l'applicatio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9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L’intégration à l’organis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1. Mise en exploitation d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’applicati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Installation de l’applicatio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bilitation des utilisateurs de l’application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2. Documentation d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’application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- Documentation, aide électroniqu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1"/>
        <w:rPr/>
      </w:pPr>
      <w:r>
        <w:rPr/>
        <w:t>Contenu de l’arch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répertoire </w:t>
      </w:r>
      <w:r>
        <w:rPr>
          <w:b/>
          <w:bCs/>
        </w:rPr>
        <w:t>Contexte</w:t>
      </w:r>
      <w:r>
        <w:rPr/>
        <w:t xml:space="preserve"> contient la présentation du contexte ainsi qu’une présentation PowerPoi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répertoire </w:t>
      </w:r>
      <w:r>
        <w:rPr>
          <w:b/>
          <w:bCs/>
        </w:rPr>
        <w:t>Application</w:t>
      </w:r>
      <w:r>
        <w:rPr/>
        <w:t xml:space="preserve"> contient 3 sous-répertoires :</w:t>
      </w:r>
    </w:p>
    <w:p>
      <w:pPr>
        <w:pStyle w:val="Normal"/>
        <w:ind w:left="1068" w:firstLine="348"/>
        <w:rPr/>
      </w:pPr>
      <w:r>
        <w:rPr/>
        <w:t xml:space="preserve">- </w:t>
      </w:r>
      <w:r>
        <w:rPr>
          <w:b/>
          <w:bCs/>
        </w:rPr>
        <w:t>Documentation</w:t>
      </w:r>
      <w:r>
        <w:rPr/>
        <w:t xml:space="preserve"> contient la présentation de l’architecture applicative ainsi qu’un guide d’installation;</w:t>
      </w:r>
    </w:p>
    <w:p>
      <w:pPr>
        <w:pStyle w:val="Normal"/>
        <w:ind w:left="360" w:hanging="0"/>
        <w:rPr/>
      </w:pPr>
      <w:r>
        <w:rPr/>
        <w:tab/>
        <w:tab/>
        <w:t xml:space="preserve">- </w:t>
      </w:r>
      <w:r>
        <w:rPr>
          <w:b/>
        </w:rPr>
        <w:t>jpe</w:t>
      </w:r>
      <w:r>
        <w:rPr/>
        <w:t xml:space="preserve"> contient le code de l’application PHP ;</w:t>
        <w:br/>
        <w:tab/>
        <w:tab/>
        <w:t xml:space="preserve">- </w:t>
      </w:r>
      <w:r>
        <w:rPr>
          <w:b/>
        </w:rPr>
        <w:t>Scripts</w:t>
      </w:r>
      <w:r>
        <w:rPr>
          <w:b/>
          <w:bCs/>
        </w:rPr>
        <w:t>BD</w:t>
      </w:r>
      <w:r>
        <w:rPr/>
        <w:t xml:space="preserve"> contient le fichier SQL de création de la base.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077" w:right="1077" w:gutter="0" w:header="0" w:top="107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lineRule="auto" w:line="360"/>
      <w:ind w:left="1209" w:hanging="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  <w:tabs>
        <w:tab w:val="left" w:pos="1209" w:leader="none"/>
        <w:tab w:val="left" w:pos="1492" w:leader="none"/>
      </w:tabs>
      <w:ind w:left="1492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6:30:00Z</dcterms:created>
  <dc:creator>lassanni</dc:creator>
  <dc:description/>
  <cp:keywords/>
  <dc:language>en-US</dc:language>
  <cp:lastModifiedBy>CD</cp:lastModifiedBy>
  <dcterms:modified xsi:type="dcterms:W3CDTF">2009-01-18T16:08:00Z</dcterms:modified>
  <cp:revision>15</cp:revision>
  <dc:subject/>
  <dc:title>Contenu d’une archive « Contexte de SI »</dc:title>
</cp:coreProperties>
</file>