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Notre société STESIO</w:t>
      </w:r>
    </w:p>
    <w:p>
      <w:pPr>
        <w:pStyle w:val="Heading2"/>
        <w:numPr>
          <w:ilvl w:val="0"/>
          <w:numId w:val="0"/>
        </w:numPr>
        <w:ind w:left="0" w:hanging="0"/>
        <w:rPr/>
      </w:pPr>
      <w:r>
        <w:rPr/>
        <w:t>Qui sommes–nous ?</w:t>
      </w:r>
    </w:p>
    <w:p>
      <w:pPr>
        <w:pStyle w:val="Normal"/>
        <w:jc w:val="both"/>
        <w:rPr/>
      </w:pPr>
      <w:r>
        <w:rPr/>
        <w:t>Nous délivrons des services qui s’appuient sur les nouvelles technologies et qui permettent aux administrations et aux entreprises d’être plus efficientes. Grâce à notre expertise des technologies de l’information, nous sommes en mesure de prendre en charge l’externalisation des processus métiers de nos entreprises clientes. Nous permettons donc à nos clients de se recentrer sur leur métier. Forts de nos cinq cents collaborateurs répartis essentiellement dans l’ouest de la France, nous prenons en charge les systèmes, les services et les processus qui facilitent la vie quotidienne de nos clients chaque jour.</w:t>
      </w:r>
    </w:p>
    <w:p>
      <w:pPr>
        <w:pStyle w:val="Normal"/>
        <w:jc w:val="both"/>
        <w:rPr/>
      </w:pPr>
      <w:r>
        <w:rPr/>
      </w:r>
    </w:p>
    <w:p>
      <w:pPr>
        <w:pStyle w:val="Normal"/>
        <w:jc w:val="both"/>
        <w:rPr/>
      </w:pPr>
      <w:r>
        <w:rPr/>
        <w:t>Créé en 1981, STESIO est présent partout en France. Nous avons réalisé un chiffre d’affaire de 150 millions d’euros en 2010. Notre capital est détenu à hauteur de 10 % par nos collaborateurs. Notre siège social est basé à Nantes, et nous sommes cotés en bourse à Paris.</w:t>
      </w:r>
    </w:p>
    <w:p>
      <w:pPr>
        <w:pStyle w:val="Heading2"/>
        <w:numPr>
          <w:ilvl w:val="0"/>
          <w:numId w:val="0"/>
        </w:numPr>
        <w:ind w:left="0" w:hanging="0"/>
        <w:rPr/>
      </w:pPr>
      <w:r>
        <w:rPr/>
        <w:t>Nos activités</w:t>
      </w:r>
    </w:p>
    <w:p>
      <w:pPr>
        <w:pStyle w:val="Normal"/>
        <w:spacing w:before="280" w:after="280"/>
        <w:jc w:val="both"/>
        <w:rPr/>
      </w:pPr>
      <w:r>
        <w:rPr/>
        <w:t>Nous accompagnons nos clients dans la création de nouveaux services ou l’exploitation de services existants. Nous nous engageons auprès de nos clients à créer de la valeur ajoutée, mesurable à travers nos contrats de service et cela pour un coût très compétitif. Nous pouvons intervenir sur tout le cycle de vie du système d’information de nos clients et accompagnons grâce à notre maîtrise de la technologie, leurs changements stratégiques, économiques et sociaux.</w:t>
      </w:r>
    </w:p>
    <w:p>
      <w:pPr>
        <w:pStyle w:val="Normal"/>
        <w:spacing w:before="280" w:after="280"/>
        <w:jc w:val="both"/>
        <w:rPr>
          <w:rFonts w:ascii="Times New Roman" w:hAnsi="Times New Roman" w:cs="Times New Roman"/>
          <w:color w:val="000000"/>
          <w:sz w:val="24"/>
          <w:szCs w:val="24"/>
        </w:rPr>
      </w:pPr>
      <w:r>
        <w:rPr/>
        <w:t>Nous proposons une offre globale, allant de la conception à l’exploitation des systèmes d’information. Notre marché concerne aussi bien la très petite entreprise que les grands groupes auprès des desquels notre histoire et nos réalisations antérieures nous rendent crédibles. Nous intervenons dans les secteurs suivants : secteur public et santé, banque et assurance, télécommunications, énergie-transport-industrie, nouvelles technologies. Nous utilisons aussi bien des solutions propriétaires que des solutions libres pour répondre aux besoins de nos clients.</w:t>
      </w:r>
    </w:p>
    <w:p>
      <w:pPr>
        <w:pStyle w:val="Heading2"/>
        <w:numPr>
          <w:ilvl w:val="0"/>
          <w:numId w:val="0"/>
        </w:numPr>
        <w:ind w:left="0" w:hanging="0"/>
        <w:rPr/>
      </w:pPr>
      <w:r>
        <w:rPr/>
        <w:t>Nos compétences</w:t>
      </w:r>
    </w:p>
    <w:p>
      <w:pPr>
        <w:pStyle w:val="Normal"/>
        <w:jc w:val="both"/>
        <w:rPr/>
      </w:pPr>
      <w:r>
        <w:rPr/>
        <w:t>Nous maîtrisons des environnements technologiques très variés. Nous sommes capables de prendre en charge des projets requérant des modélisations entités associations ou des diagrammes de classes. Différentes méthodes de conception sont utilisés par nos différents collaborateurs en fonction des pôles où ils interviennent. Nous gérons aujourd’hui des projets de développements spécifiques en JAVA, en PHP, en C# ou en Python. Nous sommes capables aussi de mettre en place des progiciels de gestion intégrés. Nous nous adaptons sans cesse aux besoins de nos clients et nous comprenons leurs désirs de recourir aux logiciels libres pour la mise en place de leur infrastructure réseau, ce qui explique nos compétences en systèmes d’exploitation propriétaires comme libres.</w:t>
      </w:r>
    </w:p>
    <w:p>
      <w:pPr>
        <w:pStyle w:val="Heading2"/>
        <w:numPr>
          <w:ilvl w:val="0"/>
          <w:numId w:val="0"/>
        </w:numPr>
        <w:ind w:left="0" w:hanging="0"/>
        <w:rPr/>
      </w:pPr>
      <w:r>
        <w:rPr/>
        <w:t>Notre patrimoine informatique</w:t>
      </w:r>
    </w:p>
    <w:p>
      <w:pPr>
        <w:pStyle w:val="Normal"/>
        <w:jc w:val="both"/>
        <w:rPr/>
      </w:pPr>
      <w:r>
        <w:rPr/>
        <w:t>La diversité des environnements technologiques et les délais de mise en œuvre souvent très courts nous obligent à utiliser les techniques de virtualisation. Nous disposons de fermes de serveurs, certaines sous Hyper V de Microsoft et d’autres sous ESX de Vmware. Nos collaborateurs disposent de trois environnements : un environnement de développement, un environnement de recette et un environnement d’exploitation. L’utilisation de ces différents environnements dépend de la demande de nos clients et de leur capacité à héberger ou non leur système informatique. L’utilisation et la mise en place des environnements de développement et de recette à l’intérieur des fermes de serveurs relèvent des responsabilités de nos équipes de projet. La gestion de l’environnement d’exploitation est de la responsabilité de nos équipes systèmes et réseaux.</w:t>
      </w:r>
    </w:p>
    <w:p>
      <w:pPr>
        <w:pStyle w:val="Normal"/>
        <w:jc w:val="both"/>
        <w:rPr/>
      </w:pPr>
      <w:r>
        <w:rPr/>
      </w:r>
    </w:p>
    <w:p>
      <w:pPr>
        <w:pStyle w:val="Normal"/>
        <w:jc w:val="both"/>
        <w:rPr/>
      </w:pPr>
      <w:r>
        <w:rPr/>
        <w:t>Pour les clients hébergeant leur propre système informatique, nous disposons d’accès distants sécurisés permettant d’intervenir depuis nos locaux.</w:t>
      </w:r>
    </w:p>
    <w:p>
      <w:pPr>
        <w:pStyle w:val="Heading2"/>
        <w:numPr>
          <w:ilvl w:val="0"/>
          <w:numId w:val="0"/>
        </w:numPr>
        <w:ind w:left="0" w:hanging="0"/>
        <w:rPr/>
      </w:pPr>
      <w:r>
        <w:rPr/>
        <w:t xml:space="preserve">Nos processus </w:t>
      </w:r>
    </w:p>
    <w:p>
      <w:pPr>
        <w:pStyle w:val="Normal"/>
        <w:jc w:val="both"/>
        <w:rPr/>
      </w:pPr>
      <w:r>
        <w:rPr/>
        <w:t xml:space="preserve">Comme toute entreprise, nous avons nos propres processus. Tout nouveau collaborateur doit respecter nos procédures de travail. Chaque équipe dispose d’un outil de travail collaboratif au sein duquel toute la documentation du projet qui lui confié doit être déposée. Le manuel qualité présente les documentations attendues dans tous nos projets. Votre première mission est d’en prendre connaissance puis de vous familiariser avec vos nouveaux outils de travail. </w:t>
      </w:r>
    </w:p>
    <w:p>
      <w:pPr>
        <w:pStyle w:val="Normal"/>
        <w:jc w:val="both"/>
        <w:rPr/>
      </w:pPr>
      <w:r>
        <w:rPr/>
      </w:r>
    </w:p>
    <w:p>
      <w:pPr>
        <w:pStyle w:val="Normal"/>
        <w:jc w:val="both"/>
        <w:rPr/>
      </w:pPr>
      <w:r>
        <w:rPr/>
        <w:t>Nous sommes heureux de vous accueillir au sein de notre entreprise où vous pourrez exprimer tout votre talent, accompagné de solides formation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6"/>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5"/>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34:00Z</dcterms:created>
  <dc:creator>Marie-pascale Delamare</dc:creator>
  <dc:description/>
  <cp:keywords/>
  <dc:language>en-US</dc:language>
  <cp:lastModifiedBy>marie</cp:lastModifiedBy>
  <dcterms:modified xsi:type="dcterms:W3CDTF">2011-12-07T14:17:00Z</dcterms:modified>
  <cp:revision>9</cp:revision>
  <dc:subject/>
  <dc:title/>
</cp:coreProperties>
</file>