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ontexte Stem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xtrait du schéma relationnel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b/>
          <w:color w:val="000080"/>
        </w:rPr>
        <w:t>Pour chaque relation, le premier nom correspond à l’intitulé de la relation, le second au nom de la vue créée pour importer les données sous Access et le troisième au nom de la table dans postgresql.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Catégories de produits : vue </w:t>
      </w:r>
      <w:r>
        <w:rPr>
          <w:rFonts w:cs="Arial" w:ascii="Arial" w:hAnsi="Arial"/>
          <w:b/>
          <w:i/>
          <w:color w:val="FF0000"/>
        </w:rPr>
        <w:t>public.categorie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b/>
          <w:color w:val="000080"/>
        </w:rPr>
        <w:t>product_category</w:t>
      </w:r>
      <w:r>
        <w:rPr>
          <w:rFonts w:cs="Arial" w:ascii="Arial" w:hAnsi="Arial"/>
          <w:color w:val="000080"/>
        </w:rPr>
        <w:t>(id,parent_id,name)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>clé primaire :</w:t>
        <w:tab/>
        <w:t>id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>clés étrangères :</w:t>
        <w:tab/>
        <w:t>parent_id en référence à id de product_category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Produits : vue </w:t>
      </w:r>
      <w:r>
        <w:rPr>
          <w:rFonts w:cs="Arial" w:ascii="Arial" w:hAnsi="Arial"/>
          <w:b/>
          <w:color w:val="FF0000"/>
        </w:rPr>
        <w:t>public.produit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b/>
          <w:color w:val="000080"/>
        </w:rPr>
        <w:t>product_product</w:t>
      </w:r>
      <w:r>
        <w:rPr>
          <w:rFonts w:cs="Arial" w:ascii="Arial" w:hAnsi="Arial"/>
          <w:color w:val="000080"/>
        </w:rPr>
        <w:t>(id,product_tmpl_id,default_code,active)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>clé primaire :</w:t>
        <w:tab/>
        <w:t>id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>clés étrangères :</w:t>
        <w:tab/>
        <w:t>product_tmpl_id en référence à id de product_template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Modèle de produit : vue </w:t>
      </w:r>
      <w:r>
        <w:rPr>
          <w:rFonts w:cs="Arial" w:ascii="Arial" w:hAnsi="Arial"/>
          <w:b/>
          <w:color w:val="FF0000"/>
        </w:rPr>
        <w:t>public.modeleProduit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b/>
          <w:color w:val="000080"/>
          <w:lang w:val="en-GB"/>
        </w:rPr>
        <w:t>product_template</w:t>
      </w:r>
      <w:r>
        <w:rPr>
          <w:rFonts w:cs="Arial" w:ascii="Arial" w:hAnsi="Arial"/>
          <w:color w:val="000080"/>
          <w:lang w:val="en-GB"/>
        </w:rPr>
        <w:t>(id,supply_method,uom_id,standard_price,sale_ok,categ_id,name)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eastAsia="Arial" w:cs="Arial" w:ascii="Arial" w:hAnsi="Arial"/>
          <w:color w:val="000080"/>
          <w:lang w:val="en-GB"/>
        </w:rPr>
        <w:t xml:space="preserve">  </w:t>
      </w:r>
      <w:r>
        <w:rPr>
          <w:rFonts w:cs="Arial" w:ascii="Arial" w:hAnsi="Arial"/>
          <w:color w:val="000080"/>
          <w:lang w:val="en-GB"/>
        </w:rPr>
        <w:tab/>
      </w:r>
      <w:r>
        <w:rPr>
          <w:rFonts w:cs="Arial" w:ascii="Arial" w:hAnsi="Arial"/>
          <w:color w:val="000080"/>
        </w:rPr>
        <w:t>clé primaire :</w:t>
        <w:tab/>
        <w:t>id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>clés étrangères :</w:t>
        <w:tab/>
        <w:t>categ_id en références à id de product_category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color w:val="000080"/>
        </w:rPr>
        <w:tab/>
        <w:tab/>
        <w:t>uom_id en références à id de product_uom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Unité d'œuvre : vue </w:t>
      </w:r>
      <w:r>
        <w:rPr>
          <w:rFonts w:cs="Arial" w:ascii="Arial" w:hAnsi="Arial"/>
          <w:b/>
          <w:color w:val="FF0000"/>
        </w:rPr>
        <w:t>public.uniteOeuvre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b/>
          <w:color w:val="000080"/>
        </w:rPr>
        <w:t>product_uom</w:t>
      </w:r>
      <w:r>
        <w:rPr>
          <w:rFonts w:cs="Arial" w:ascii="Arial" w:hAnsi="Arial"/>
          <w:color w:val="000080"/>
        </w:rPr>
        <w:t>(id,active,category_id,name)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>clé primaire :</w:t>
        <w:tab/>
        <w:t>id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 xml:space="preserve">clé étrangère : </w:t>
        <w:tab/>
        <w:t>category_id en référence à id de product_uom_category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Catégories d'unité d'œuvre : vue </w:t>
      </w:r>
      <w:r>
        <w:rPr>
          <w:rFonts w:cs="Arial" w:ascii="Arial" w:hAnsi="Arial"/>
          <w:b/>
          <w:color w:val="FF0000"/>
        </w:rPr>
        <w:t>public.uoCategorie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b/>
          <w:color w:val="000080"/>
        </w:rPr>
        <w:t>product_uom_categ</w:t>
      </w:r>
      <w:r>
        <w:rPr>
          <w:rFonts w:cs="Arial" w:ascii="Arial" w:hAnsi="Arial"/>
          <w:color w:val="000080"/>
        </w:rPr>
        <w:t>(id,name)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>clé primaire :</w:t>
        <w:tab/>
        <w:t>id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Nomenclature : vue public.</w:t>
      </w:r>
      <w:r>
        <w:rPr>
          <w:rFonts w:cs="Arial" w:ascii="Arial" w:hAnsi="Arial"/>
          <w:b/>
          <w:color w:val="FF0000"/>
        </w:rPr>
        <w:t>nomenclature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b/>
          <w:color w:val="000080"/>
          <w:lang w:val="en-US"/>
        </w:rPr>
        <w:t>mrp_bom</w:t>
      </w:r>
      <w:r>
        <w:rPr>
          <w:rFonts w:cs="Arial" w:ascii="Arial" w:hAnsi="Arial"/>
          <w:color w:val="000080"/>
          <w:lang w:val="en-US"/>
        </w:rPr>
        <w:t>(id,name,product_uom,routing_id,bom_id,product_qty,product_id)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color w:val="000080"/>
          <w:lang w:val="en-US"/>
        </w:rPr>
        <w:tab/>
      </w:r>
      <w:r>
        <w:rPr>
          <w:rFonts w:cs="Arial" w:ascii="Arial" w:hAnsi="Arial"/>
          <w:color w:val="000080"/>
        </w:rPr>
        <w:t>clé primaire :</w:t>
        <w:tab/>
        <w:t>id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>clés étrangères :</w:t>
        <w:tab/>
        <w:t>bom_id en références à id de mrp_bom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ab/>
        <w:t>product_id en références à id de product_product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ab/>
        <w:t>product_uom en références à id de product_uom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ab/>
        <w:t>routing_id en références à id de mrp_routing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Gamme (routage) : vue </w:t>
      </w:r>
      <w:r>
        <w:rPr>
          <w:rFonts w:cs="Arial" w:ascii="Arial" w:hAnsi="Arial"/>
          <w:b/>
          <w:color w:val="FF0000"/>
        </w:rPr>
        <w:t>public.gamme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b/>
          <w:color w:val="000080"/>
        </w:rPr>
        <w:t>mrp_routing</w:t>
      </w:r>
      <w:r>
        <w:rPr>
          <w:rFonts w:cs="Arial" w:ascii="Arial" w:hAnsi="Arial"/>
          <w:color w:val="000080"/>
        </w:rPr>
        <w:t>(id,name)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 xml:space="preserve">clé primaire : </w:t>
        <w:tab/>
        <w:t>id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6096000" cy="326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26" t="31537" r="16033" b="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xtrait des tables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oici des extraits des tables. Les colonnes d’une même couleur signalent un lien entre deux tables.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lang w:val="en-GB"/>
        </w:rPr>
        <w:t xml:space="preserve">Table </w:t>
      </w:r>
      <w:r>
        <w:rPr>
          <w:rFonts w:cs="Arial" w:ascii="Arial" w:hAnsi="Arial"/>
          <w:b/>
          <w:i/>
          <w:color w:val="000080"/>
          <w:lang w:val="en-GB"/>
        </w:rPr>
        <w:t>product_category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lang w:val="en-GB"/>
        </w:rPr>
        <w:t>Vue public.</w:t>
      </w:r>
      <w:r>
        <w:rPr>
          <w:rFonts w:cs="Arial" w:ascii="Arial" w:hAnsi="Arial"/>
          <w:b/>
          <w:i/>
          <w:color w:val="000080"/>
          <w:lang w:val="en-GB"/>
        </w:rPr>
        <w:t>categorie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566" w:footer="290" w:bottom="6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1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200"/>
        <w:gridCol w:w="3120"/>
      </w:tblGrid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d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parent_i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nam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ijoux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racelet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agu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llier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oucle d'oreilles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Matières premières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vec des pierres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vec des pierres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vec des pierres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vec des perles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vec des perles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vec des perles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vec de l'ambr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4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vec de l'ambr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5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vec de l'ambr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vec des diamants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7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vec des perles et des pierres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4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br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ethyst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1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ourmalin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5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pal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percé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é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8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Diamant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9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rail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0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Quartz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1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urquois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2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Granat 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3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4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arine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5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120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rniola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566" w:footer="290" w:bottom="6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Table </w:t>
      </w:r>
      <w:r>
        <w:rPr>
          <w:rFonts w:cs="Arial" w:ascii="Arial" w:hAnsi="Arial"/>
          <w:b/>
          <w:i/>
          <w:color w:val="000080"/>
        </w:rPr>
        <w:t>product_product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ue public.p</w:t>
      </w:r>
      <w:r>
        <w:rPr>
          <w:rFonts w:cs="Arial" w:ascii="Arial" w:hAnsi="Arial"/>
          <w:b/>
          <w:i/>
          <w:color w:val="000080"/>
        </w:rPr>
        <w:t>roduit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sectPr>
          <w:type w:val="continuous"/>
          <w:pgSz w:w="11906" w:h="16838"/>
          <w:pgMar w:left="1418" w:right="1418" w:gutter="0" w:header="0" w:top="566" w:footer="290" w:bottom="651"/>
          <w:formProt w:val="false"/>
          <w:textDirection w:val="lrTb"/>
          <w:docGrid w:type="default" w:linePitch="360" w:charSpace="0"/>
        </w:sectPr>
      </w:pP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sectPr>
          <w:type w:val="continuous"/>
          <w:pgSz w:w="11906" w:h="16838"/>
          <w:pgMar w:left="1418" w:right="1418" w:gutter="0" w:header="0" w:top="566" w:footer="290" w:bottom="651"/>
          <w:formProt w:val="false"/>
          <w:textDirection w:val="lrTb"/>
          <w:docGrid w:type="default" w:linePitch="360" w:charSpace="0"/>
        </w:sectPr>
      </w:pPr>
    </w:p>
    <w:tbl>
      <w:tblPr>
        <w:tblW w:w="547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1471"/>
        <w:gridCol w:w="2108"/>
        <w:gridCol w:w="571"/>
      </w:tblGrid>
      <w:tr>
        <w:trPr>
          <w:tblHeader w:val="true"/>
        </w:trPr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d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product_tmpl_id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efault_code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active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7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7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QUARTZ1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10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1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N101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20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101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006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101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00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201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AN1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ORE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FLOPICC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FLOMEDIA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8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8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FLOGRAND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9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9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CUOGRAND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0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0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CUOMEDIA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1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CUOPICCOLO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2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CERPICCOLO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3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3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CERMEDIA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4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4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CERGRAND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5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5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ETOILGRAND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ETOILMEDIA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7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7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ETOILPICCOLO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BRE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9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9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RAIL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0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0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OURPICCOLO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1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OURMEDIA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2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OURGRAND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3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3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PANDINOOVAL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4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4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PANDINCAR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5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5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QUARTZ8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6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6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QUARTZ10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75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4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4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BRAGI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5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5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EIRRPE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BELL8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7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7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BELL1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BARGRAN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NONBELL8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NONBELL10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1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NONBELL1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2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NDE8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NDE10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4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4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OVALEGRAN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5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5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AUGRBAROQ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0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0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DIAM010C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1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1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2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3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3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4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4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URQUOISE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5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5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RANAT NOIR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6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6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003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7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7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10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8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8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GRANDPLAT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PETITEPIECE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0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0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GRANDERONDELLE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1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OVALE101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2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10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3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3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3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4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4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4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ILKPLATFAC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6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6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203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7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7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RANATROUGROND0.7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8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8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5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9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9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103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0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0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104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1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6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2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301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3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3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004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4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4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005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5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5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ARINASFEREPICC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6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6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ILKSFEREPICC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7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7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ILKSFEREGRANDI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8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8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RNIOLASFERE12MM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N001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201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566" w:footer="290" w:bottom="6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</w:rPr>
        <w:t xml:space="preserve">Table </w:t>
      </w:r>
      <w:r>
        <w:rPr>
          <w:rFonts w:cs="Arial" w:ascii="Arial" w:hAnsi="Arial"/>
          <w:b/>
          <w:i/>
          <w:color w:val="000080"/>
        </w:rPr>
        <w:t>product_template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b/>
          <w:color w:val="000080"/>
        </w:rPr>
        <w:t>Vue public.modeleP</w:t>
      </w:r>
      <w:r>
        <w:rPr/>
        <w:t>roduit</w:t>
      </w:r>
    </w:p>
    <w:p>
      <w:pPr>
        <w:sectPr>
          <w:type w:val="continuous"/>
          <w:pgSz w:w="11906" w:h="16838"/>
          <w:pgMar w:left="1418" w:right="1418" w:gutter="0" w:header="0" w:top="566" w:footer="290" w:bottom="651"/>
          <w:formProt w:val="false"/>
          <w:textDirection w:val="lrTb"/>
          <w:docGrid w:type="default" w:linePitch="360" w:charSpace="0"/>
        </w:sectPr>
      </w:pPr>
    </w:p>
    <w:tbl>
      <w:tblPr>
        <w:tblW w:w="10320" w:type="dxa"/>
        <w:jc w:val="left"/>
        <w:tblInd w:w="-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"/>
        <w:gridCol w:w="1534"/>
        <w:gridCol w:w="773"/>
        <w:gridCol w:w="1490"/>
        <w:gridCol w:w="795"/>
        <w:gridCol w:w="872"/>
        <w:gridCol w:w="4567"/>
      </w:tblGrid>
      <w:tr>
        <w:trPr>
          <w:tblHeader w:val="true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99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d</w:t>
            </w:r>
          </w:p>
        </w:tc>
        <w:tc>
          <w:tcPr>
            <w:tcW w:w="1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supply_method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uom_id</w:t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standard_price</w:t>
            </w:r>
          </w:p>
        </w:tc>
        <w:tc>
          <w:tcPr>
            <w:tcW w:w="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sale_o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categ_id</w:t>
            </w:r>
          </w:p>
        </w:tc>
        <w:tc>
          <w:tcPr>
            <w:tcW w:w="4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nam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5,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7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ouquet de perles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7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blanc et diamant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rois fils Tourmalines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haines or et perles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et ambr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spirales or et perles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vale d or et pierr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5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et ambr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7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nacre rose et perl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7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et tourmalin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4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et ambr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ethyste pour bagues 12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ethyste pour boucles d oreilles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4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ethyste pour collier et bracelet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5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,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trouée économique irrégulière petit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trouée ronde belle 8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7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trouée ronde belle 12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,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trouée baroque grand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,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trouée ronde pas parfaite 8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trouée ronde pas parfaite 10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1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,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trouée ronde pas parfaite 12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2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ronde 8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ronde 10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4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ovale grand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5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au gramme baroqu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fleur petit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fleur moyen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8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fleur grand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9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coeur grand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0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coeur moyen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1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coeur petit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2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cercle petit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3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cercle moyen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4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cercle grand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5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étoile grand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étoile moyen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7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re étoile petit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,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4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br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9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9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rail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0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,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1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ourmaline petit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1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,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1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ourmaline moyenn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2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,8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1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ourmaline grand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3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5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pale oval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4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5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pale carré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5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0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Quartz 8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6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,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0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Quartz 10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7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0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Quartz 12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,7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é 0,75 le Gr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0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0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8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Diamant 0.10 carré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1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é 1 le Gr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2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é 2 le Gr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3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ierres variées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4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,8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1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urquois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5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,8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2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ranat Noir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6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et granat noir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7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5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s onyx et granat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8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,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 grande taille plat rond ou oval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,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 petite taille boule ou rondell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0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,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 grande taille rondell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1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,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le trouée ovale 10 à 12 mm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2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9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/2 boulle avec 2 perles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3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ourmalin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4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quamarine milk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4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arine milk rectangulaire plate à facettes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6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9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ambre et fermeture standard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7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,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2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ranat rouge ronde diametre 0.7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8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 perles granats rouges rondes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9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7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rigido con 1 perla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0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perles et rondelle de nacre au centr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1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7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rigido con ch madreparla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2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9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5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rois rondelles d or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3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,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arine milk perle baroque et ficell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4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roduce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rois acquamarines milk plates et ficell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5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4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arima milk sfere picc sfaccettat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6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4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arima milk sfere grandi sfaccettate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7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4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arima milk rondelle grandi</w:t>
            </w:r>
          </w:p>
        </w:tc>
      </w:tr>
      <w:tr>
        <w:trPr/>
        <w:tc>
          <w:tcPr>
            <w:tcW w:w="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8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uy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4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rniola sfere sfaccett 12mm</w:t>
            </w:r>
          </w:p>
        </w:tc>
      </w:tr>
    </w:tbl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sectPr>
          <w:type w:val="continuous"/>
          <w:pgSz w:w="11906" w:h="16838"/>
          <w:pgMar w:left="1418" w:right="1418" w:gutter="0" w:header="0" w:top="566" w:footer="290" w:bottom="651"/>
          <w:formProt w:val="false"/>
          <w:textDirection w:val="lrTb"/>
          <w:docGrid w:type="default" w:linePitch="360" w:charSpace="0"/>
        </w:sectPr>
      </w:pP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Table </w:t>
      </w:r>
      <w:r>
        <w:rPr>
          <w:rFonts w:cs="Arial" w:ascii="Arial" w:hAnsi="Arial"/>
          <w:b/>
          <w:i/>
          <w:color w:val="000080"/>
        </w:rPr>
        <w:t>product_uom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ue public.u</w:t>
      </w:r>
      <w:r>
        <w:rPr>
          <w:rFonts w:cs="Arial" w:ascii="Arial" w:hAnsi="Arial"/>
          <w:b/>
          <w:i/>
          <w:color w:val="000080"/>
        </w:rPr>
        <w:t>niteOeuvre</w:t>
      </w:r>
    </w:p>
    <w:tbl>
      <w:tblPr>
        <w:tblW w:w="48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63"/>
        <w:gridCol w:w="1200"/>
      </w:tblGrid>
      <w:tr>
        <w:trPr>
          <w:trHeight w:val="255" w:hRule="atLeast"/>
        </w:trPr>
        <w:tc>
          <w:tcPr>
            <w:tcW w:w="120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active</w:t>
            </w:r>
          </w:p>
        </w:tc>
        <w:tc>
          <w:tcPr>
            <w:tcW w:w="1263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category_i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</w:t>
            </w:r>
          </w:p>
        </w:tc>
        <w:tc>
          <w:tcPr>
            <w:tcW w:w="126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Uni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</w:t>
            </w:r>
          </w:p>
        </w:tc>
        <w:tc>
          <w:tcPr>
            <w:tcW w:w="126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C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</w:t>
            </w:r>
          </w:p>
        </w:tc>
        <w:tc>
          <w:tcPr>
            <w:tcW w:w="126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GR</w:t>
            </w:r>
          </w:p>
        </w:tc>
      </w:tr>
    </w:tbl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Table </w:t>
      </w:r>
      <w:r>
        <w:rPr>
          <w:rFonts w:cs="Arial" w:ascii="Arial" w:hAnsi="Arial"/>
          <w:b/>
          <w:i/>
          <w:color w:val="000080"/>
        </w:rPr>
        <w:t>product_uom_categ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ue public.u</w:t>
      </w:r>
      <w:r>
        <w:rPr>
          <w:rFonts w:cs="Arial" w:ascii="Arial" w:hAnsi="Arial"/>
          <w:b/>
          <w:i/>
          <w:color w:val="000080"/>
        </w:rPr>
        <w:t>oCategorie</w:t>
      </w:r>
    </w:p>
    <w:tbl>
      <w:tblPr>
        <w:tblW w:w="2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C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GR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566" w:footer="290" w:bottom="6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Table </w:t>
      </w:r>
      <w:r>
        <w:rPr>
          <w:rFonts w:cs="Arial" w:ascii="Arial" w:hAnsi="Arial"/>
          <w:b/>
          <w:i/>
          <w:color w:val="000080"/>
        </w:rPr>
        <w:t>mrp_bom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ue public.n</w:t>
      </w:r>
      <w:r>
        <w:rPr>
          <w:rFonts w:cs="Arial" w:ascii="Arial" w:hAnsi="Arial"/>
          <w:b/>
          <w:i/>
          <w:color w:val="000080"/>
        </w:rPr>
        <w:t>omenclature</w:t>
      </w:r>
    </w:p>
    <w:p>
      <w:pPr>
        <w:sectPr>
          <w:type w:val="continuous"/>
          <w:pgSz w:w="11906" w:h="16838"/>
          <w:pgMar w:left="1418" w:right="1418" w:gutter="0" w:header="0" w:top="566" w:footer="290" w:bottom="651"/>
          <w:formProt w:val="false"/>
          <w:textDirection w:val="lrTb"/>
          <w:docGrid w:type="default" w:linePitch="360" w:charSpace="0"/>
        </w:sectPr>
      </w:pPr>
    </w:p>
    <w:p>
      <w:pPr>
        <w:pStyle w:val="Textebrut"/>
        <w:numPr>
          <w:ilvl w:val="0"/>
          <w:numId w:val="0"/>
        </w:numPr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sectPr>
          <w:footerReference w:type="default" r:id="rId4"/>
          <w:type w:val="nextPage"/>
          <w:pgSz w:w="11906" w:h="16838"/>
          <w:pgMar w:left="284" w:right="284" w:gutter="0" w:header="0" w:top="567" w:footer="289" w:bottom="65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566" w:footer="290" w:bottom="651"/>
          <w:formProt w:val="false"/>
          <w:textDirection w:val="lrTb"/>
          <w:docGrid w:type="default" w:linePitch="360" w:charSpace="0"/>
        </w:sectPr>
      </w:pPr>
    </w:p>
    <w:tbl>
      <w:tblPr>
        <w:tblW w:w="76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2311"/>
        <w:gridCol w:w="1210"/>
        <w:gridCol w:w="940"/>
        <w:gridCol w:w="701"/>
        <w:gridCol w:w="1101"/>
        <w:gridCol w:w="990"/>
      </w:tblGrid>
      <w:tr>
        <w:trPr>
          <w:tblHeader w:val="true"/>
        </w:trPr>
        <w:tc>
          <w:tcPr>
            <w:tcW w:w="36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d</w:t>
            </w:r>
          </w:p>
        </w:tc>
        <w:tc>
          <w:tcPr>
            <w:tcW w:w="2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name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product_uom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routing_id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om_id</w:t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product_qt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product_id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N00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EIRRPE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N10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DIAM010C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OURPICCOLO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QUARTZ8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BRAGI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10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BELL8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4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BARGRAN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5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20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7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BRE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,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,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10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1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2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BELL1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006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4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ORE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5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20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8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BRE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9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0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75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1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10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2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3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4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BARGRAN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5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CERMEDIA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00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7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QUARTZ8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QUARTZ1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9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BRAGI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0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BELL8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1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OURPICCOLO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2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,8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3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75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4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20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5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BRE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6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7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75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0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1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BRE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2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QUARTZ10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3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NONBELL8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4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NONBELL10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5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URQUOISE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6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003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7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8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RANAT NOI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8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10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0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,8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1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GRANDPLAT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2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PETITEPIECE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0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3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GRANDERONDELLE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4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OVALE101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10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6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NONBELL8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7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OVALE101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8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,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9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2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,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0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3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1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,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2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OURMEDIA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3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4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4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ILKPLATFAC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,8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5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6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MBRE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,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7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8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203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9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5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0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1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GRANDPLAT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2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NYXGRANDERONDELLE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3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RANAT NOI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4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NONBELL8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5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103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6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,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7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BARGRAN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8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104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9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RNONBELL8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0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CUOPICCOLO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1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2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B006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3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1,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4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ACCERMEDIA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5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30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6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,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7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75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8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004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9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ILKPLATFAC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0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TBARGRAN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1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2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G005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3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ACQUAMILKPLATFAC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,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4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6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OR MANUFACTUR1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1</w:t>
            </w:r>
          </w:p>
        </w:tc>
      </w:tr>
    </w:tbl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Table </w:t>
      </w:r>
      <w:r>
        <w:rPr>
          <w:rFonts w:cs="Arial" w:ascii="Arial" w:hAnsi="Arial"/>
          <w:b/>
          <w:i/>
          <w:color w:val="000080"/>
        </w:rPr>
        <w:t>mrp_routing</w:t>
      </w:r>
    </w:p>
    <w:p>
      <w:pPr>
        <w:pStyle w:val="Textebrut"/>
        <w:tabs>
          <w:tab w:val="clear" w:pos="708"/>
          <w:tab w:val="left" w:pos="720" w:leader="none"/>
          <w:tab w:val="left" w:pos="23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ue public.g</w:t>
      </w:r>
      <w:r>
        <w:rPr>
          <w:rFonts w:cs="Arial" w:ascii="Arial" w:hAnsi="Arial"/>
          <w:b/>
          <w:i/>
          <w:color w:val="000080"/>
        </w:rPr>
        <w:t>amme</w:t>
      </w:r>
    </w:p>
    <w:tbl>
      <w:tblPr>
        <w:tblW w:w="36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nam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ANUFACTURE100-2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N1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ANUFACTURE140-3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ANUFACTURE60-1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ANUFACTURE90-22.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ANUFACTURE72-1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ANUFACTURE48-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ANUFACTURE180-4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9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ANUFACTURE40-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ANUFACTURE80-20</w:t>
            </w:r>
          </w:p>
        </w:tc>
      </w:tr>
    </w:tbl>
    <w:p>
      <w:pPr>
        <w:pStyle w:val="Heading1"/>
        <w:spacing w:before="280" w:after="280"/>
        <w:rPr>
          <w:color w:val="000080"/>
        </w:rPr>
      </w:pPr>
      <w:r>
        <w:rPr>
          <w:color w:val="000080"/>
        </w:rPr>
      </w:r>
    </w:p>
    <w:sectPr>
      <w:type w:val="continuous"/>
      <w:pgSz w:w="11906" w:h="16838"/>
      <w:pgMar w:left="1418" w:right="1418" w:gutter="0" w:header="0" w:top="566" w:footer="290" w:bottom="6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http://www.reseaucerta.org</w:t>
      <w:tab/>
      <w:t>© CERTA – octobre 2008 – v2.0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5:00Z</dcterms:created>
  <dc:creator>KC</dc:creator>
  <dc:description/>
  <cp:keywords/>
  <dc:language>en-US</dc:language>
  <cp:lastModifiedBy>Valued Acer Customer</cp:lastModifiedBy>
  <cp:lastPrinted>2007-12-20T11:02:00Z</cp:lastPrinted>
  <dcterms:modified xsi:type="dcterms:W3CDTF">2008-11-06T14:25:00Z</dcterms:modified>
  <cp:revision>2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