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>
          <w:sz w:val="24"/>
        </w:rPr>
      </w:pPr>
      <w:r>
        <w:rPr>
          <w:sz w:val="24"/>
        </w:rPr>
        <w:t>Document : Fiche projet Etat 1</w:t>
      </w:r>
    </w:p>
    <w:p>
      <w:pPr>
        <w:pStyle w:val="Heading3"/>
        <w:rPr/>
      </w:pPr>
      <w:r>
        <w:rPr>
          <w:bCs w:val="false"/>
        </w:rPr>
        <w:t>Voici la fiche projet correspondant à l'appel d'offres du Lycée Hermione telle que Loïc Le Forestier technico-commercial la transmet à Emmanuelle Lacoste responsable du pôle Réseau.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tbl>
      <w:tblPr>
        <w:tblW w:w="1094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366"/>
        <w:gridCol w:w="2340"/>
        <w:gridCol w:w="1620"/>
        <w:gridCol w:w="267"/>
        <w:gridCol w:w="1173"/>
        <w:gridCol w:w="900"/>
      </w:tblGrid>
      <w:tr>
        <w:trPr>
          <w:trHeight w:val="451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LIBELLE DU BESOIN : </w:t>
            </w:r>
            <w:r>
              <w:rPr/>
              <w:t>fourniture, installation, configuration, sécurisation d’une installation en réseau dans un établissement scolaire. Formation d’un membre de l'établissement chargé de l'administration du réseau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  <w:color w:val="000000"/>
              </w:rPr>
              <w:t>REFERENCE</w:t>
            </w:r>
            <w:r>
              <w:rPr>
                <w:b/>
              </w:rPr>
              <w:t xml:space="preserve"> : </w:t>
            </w:r>
            <w:bookmarkStart w:id="0" w:name="OLE_LINK1"/>
            <w:r>
              <w:rPr/>
              <w:t>ResHermioneSTG1</w:t>
            </w:r>
            <w:bookmarkEnd w:id="0"/>
          </w:p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5" w:hRule="atLeast"/>
        </w:trPr>
        <w:tc>
          <w:tcPr>
            <w:tcW w:w="69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ître d’ouvrage (MOA) :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La région Poitou-Charentes et 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Le Lycée Hermione - Rochefort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firstLine="32"/>
              <w:rPr/>
            </w:pPr>
            <w:r>
              <w:rPr>
                <w:b/>
                <w:color w:val="000000"/>
              </w:rPr>
              <w:t>Décideur 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ind w:firstLine="32"/>
              <w:rPr/>
            </w:pPr>
            <w:r>
              <w:rPr>
                <w:b/>
                <w:color w:val="000000"/>
              </w:rPr>
              <w:t>Date réception :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4222" w:leader="none"/>
              </w:tabs>
              <w:spacing w:lineRule="auto" w:line="360"/>
              <w:rPr/>
            </w:pPr>
            <w:r>
              <w:rPr/>
              <w:t>Proviseure</w:t>
            </w:r>
          </w:p>
          <w:p>
            <w:pPr>
              <w:pStyle w:val="Normal"/>
              <w:tabs>
                <w:tab w:val="clear" w:pos="708"/>
                <w:tab w:val="left" w:pos="4222" w:leader="none"/>
              </w:tabs>
              <w:rPr>
                <w:color w:val="000000"/>
              </w:rPr>
            </w:pPr>
            <w:r>
              <w:rPr/>
              <w:t>20/12/2005</w:t>
            </w:r>
          </w:p>
        </w:tc>
      </w:tr>
      <w:tr>
        <w:trPr>
          <w:trHeight w:val="335" w:hRule="atLeast"/>
          <w:cantSplit w:val="true"/>
        </w:trPr>
        <w:tc>
          <w:tcPr>
            <w:tcW w:w="698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b/>
                <w:color w:val="000000"/>
              </w:rPr>
              <w:t>DESCRIPTIF GENERAL ET CONTRAINTES 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  <w:t>L’établissement scolaire se trouve face à une rénovation de programme nécessitant une mise à jour de son matériel informatique, à savoir :</w:t>
            </w:r>
          </w:p>
          <w:p>
            <w:pPr>
              <w:pStyle w:val="Normal"/>
              <w:ind w:left="112" w:right="191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Fourniture, installation, configuration d’un serveur pédagogique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/>
            </w:pPr>
            <w:r>
              <w:rPr/>
              <w:t>sécurisation de l’installation (onduleur, sauvegarde)</w:t>
            </w:r>
          </w:p>
          <w:p>
            <w:pPr>
              <w:pStyle w:val="Normal"/>
              <w:numPr>
                <w:ilvl w:val="0"/>
                <w:numId w:val="2"/>
              </w:numPr>
              <w:ind w:left="472" w:right="191" w:hanging="360"/>
              <w:rPr>
                <w:b/>
                <w:b/>
                <w:color w:val="000000"/>
              </w:rPr>
            </w:pPr>
            <w:r>
              <w:rPr/>
              <w:t>fourniture, installation, configuration d’une salle informatique (24 postes, imprimante, système de vidéoprojection). Clonage.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-30" w:hanging="0"/>
              <w:rPr/>
            </w:pPr>
            <w:r>
              <w:rPr>
                <w:b/>
                <w:color w:val="000000"/>
                <w:u w:val="single"/>
              </w:rPr>
              <w:t>MOE concernée :</w:t>
            </w:r>
            <w:r>
              <w:rPr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18" w:leader="none"/>
                <w:tab w:val="center" w:pos="2908" w:leader="none"/>
              </w:tabs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Développement/web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" w:name="__Fieldmark__0_4076424120"/>
            <w:bookmarkStart w:id="2" w:name="__Fieldmark__0_4076424120"/>
            <w:bookmarkEnd w:id="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741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éseau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3" w:name="__Fieldmark__1_4076424120"/>
            <w:bookmarkStart w:id="4" w:name="__Fieldmark__1_4076424120"/>
            <w:bookmarkEnd w:id="4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Caractéristiques :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b utilisateurs concernés : 70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Fréquence d’utilisation : 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-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877" w:leader="none"/>
              </w:tabs>
              <w:ind w:left="-30" w:hanging="0"/>
              <w:rPr/>
            </w:pPr>
            <w:r>
              <w:rPr/>
              <w:t>Elèves, professeurs, pas d’affectation a priori</w:t>
            </w:r>
          </w:p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30" w:hanging="0"/>
              <w:rPr>
                <w:color w:val="333399"/>
              </w:rPr>
            </w:pPr>
            <w:r>
              <w:fldChar w:fldCharType="begin">
                <w:ffData>
                  <w:name w:val="__Fieldmark__2_4076424120"/>
                  <w:enabled/>
                  <w:ddList>
                    <w:result w:val="0"/>
                    <w:listEntry w:val="Quotidienne"/>
                    <w:listEntry w:val="(Fréquence)"/>
                    <w:listEntry w:val="A la demande"/>
                    <w:listEntry w:val="Hebdomadaire"/>
                    <w:listEntry w:val="Mensuelle"/>
                    <w:listEntry w:val="Annuelle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5" w:name="__Fieldmark__2_4076424120"/>
            <w:bookmarkStart w:id="6" w:name="__Fieldmark__2_4076424120"/>
            <w:bookmarkEnd w:id="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  <w:tr>
        <w:trPr>
          <w:trHeight w:val="1094" w:hRule="atLeast"/>
          <w:cantSplit w:val="true"/>
        </w:trPr>
        <w:tc>
          <w:tcPr>
            <w:tcW w:w="698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11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Nature du besoin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uvel outil </w:t>
            </w:r>
          </w:p>
          <w:p>
            <w:pPr>
              <w:pStyle w:val="Normal"/>
              <w:ind w:left="112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Evolution d’outil existant </w:t>
            </w:r>
          </w:p>
          <w:p>
            <w:pPr>
              <w:pStyle w:val="Normal"/>
              <w:spacing w:lineRule="auto" w:line="360"/>
              <w:ind w:left="113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solidation d’outil existant 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auto" w:line="360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Nouv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7" w:name="__Fieldmark__3_4076424120"/>
            <w:bookmarkStart w:id="8" w:name="__Fieldmark__3_4076424120"/>
            <w:bookmarkEnd w:id="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Evo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9" w:name="__Fieldmark__4_4076424120"/>
            <w:bookmarkStart w:id="10" w:name="__Fieldmark__4_4076424120"/>
            <w:bookmarkEnd w:id="1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ind w:left="-30" w:hanging="0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NDBConso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1" w:name="__Fieldmark__5_4076424120"/>
            <w:bookmarkStart w:id="12" w:name="__Fieldmark__5_4076424120"/>
            <w:bookmarkEnd w:id="1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e d’envoi prévu 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3" w:name="__Fieldmark__6_4076424120"/>
            <w:bookmarkStart w:id="14" w:name="__Fieldmark__6_4076424120"/>
            <w:bookmarkEnd w:id="14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u cahier des charges 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5" w:name="__Fieldmark__7_4076424120"/>
            <w:bookmarkStart w:id="16" w:name="__Fieldmark__7_4076424120"/>
            <w:bookmarkEnd w:id="16"/>
            <w:r>
              <w:rPr>
                <w:b/>
                <w:color w:val="000000"/>
              </w:rPr>
            </w:r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  <w:t xml:space="preserve"> De la réponse à l’appel d’offres :</w:t>
            </w:r>
            <w:r>
              <w:rPr>
                <w:color w:val="000000"/>
              </w:rPr>
              <w:t xml:space="preserve"> </w:t>
            </w:r>
            <w:r>
              <w:rPr/>
              <w:t>10/03/2006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Date de mise en exploitation souhaitée par le MOA :</w:t>
            </w:r>
            <w:r>
              <w:rPr>
                <w:color w:val="000000"/>
              </w:rPr>
              <w:t xml:space="preserve"> </w:t>
            </w:r>
            <w:r>
              <w:fldChar w:fldCharType="begin">
                <w:ffData>
                  <w:name w:val="DateMEX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color w:val="333399"/>
                <w:lang w:val="en-US" w:eastAsia="en-US"/>
              </w:rPr>
              <w:instrText xml:space="preserve"> FORMTEXT </w:instrText>
            </w:r>
            <w:r>
              <w:rPr>
                <w:color w:val="333399"/>
                <w:lang w:val="en-US" w:eastAsia="en-US"/>
              </w:rPr>
            </w:r>
            <w:r>
              <w:rPr>
                <w:color w:val="333399"/>
                <w:lang w:val="en-US" w:eastAsia="en-US"/>
              </w:rPr>
              <w:fldChar w:fldCharType="separate"/>
            </w:r>
            <w:r>
              <w:rPr>
                <w:color w:val="333399"/>
                <w:lang w:val="en-US" w:eastAsia="en-US"/>
              </w:rPr>
              <w:t>01/05/06</w:t>
            </w:r>
            <w:r/>
            <w:r>
              <w:rPr>
                <w:color w:val="333399"/>
                <w:lang w:val="en-US" w:eastAsia="en-US"/>
              </w:rPr>
              <w:fldChar w:fldCharType="end"/>
            </w:r>
            <w:r>
              <w:rPr>
                <w:color w:val="333399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actéristiques liées à cette date :</w:t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légale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7" w:name="__Fieldmark__9_4076424120"/>
            <w:bookmarkStart w:id="18" w:name="__Fieldmark__9_4076424120"/>
            <w:bookmarkEnd w:id="18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Installation non maintenue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19" w:name="__Fieldmark__10_4076424120"/>
            <w:bookmarkStart w:id="20" w:name="__Fieldmark__10_4076424120"/>
            <w:bookmarkEnd w:id="20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442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Obligation calendaire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color w:val="000000"/>
              </w:rPr>
              <w:instrText xml:space="preserve"> FORMCHECKBOX </w:instrText>
            </w:r>
            <w:r>
              <w:rPr>
                <w:b/>
                <w:color w:val="000000"/>
              </w:rPr>
              <w:fldChar w:fldCharType="separate"/>
            </w:r>
            <w:bookmarkStart w:id="21" w:name="__Fieldmark__11_4076424120"/>
            <w:bookmarkStart w:id="22" w:name="__Fieldmark__11_4076424120"/>
            <w:bookmarkEnd w:id="22"/>
            <w:r/>
            <w:r>
              <w:rPr>
                <w:b/>
                <w:color w:val="000000"/>
              </w:rPr>
              <w:fldChar w:fldCharType="end"/>
            </w:r>
            <w:r>
              <w:rPr>
                <w:b/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ERENCES DOCUMENTAIRES :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/>
            </w:pPr>
            <w:r>
              <w:rPr/>
              <w:t>Cahier des charges techniques lots 2 et 3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-30" w:right="214" w:hanging="0"/>
              <w:rPr>
                <w:color w:val="000000"/>
              </w:rPr>
            </w:pPr>
            <w:r>
              <w:rPr>
                <w:color w:val="000000"/>
              </w:rPr>
              <w:tab/>
            </w:r>
          </w:p>
        </w:tc>
      </w:tr>
      <w:tr>
        <w:trPr>
          <w:trHeight w:val="286" w:hRule="atLeast"/>
          <w:cantSplit w:val="true"/>
        </w:trPr>
        <w:tc>
          <w:tcPr>
            <w:tcW w:w="10942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u w:val="single"/>
              </w:rPr>
              <w:t>Priorité utilisateur</w:t>
            </w:r>
          </w:p>
        </w:tc>
      </w:tr>
      <w:tr>
        <w:trPr>
          <w:trHeight w:val="531" w:hRule="atLeast"/>
          <w:cantSplit w:val="true"/>
        </w:trPr>
        <w:tc>
          <w:tcPr>
            <w:tcW w:w="1276" w:type="dxa"/>
            <w:tcBorders>
              <w:left w:val="single" w:sz="12" w:space="0" w:color="000000"/>
              <w:bottom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8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mportance :</w:t>
            </w:r>
          </w:p>
          <w:p>
            <w:pPr>
              <w:pStyle w:val="Normal"/>
              <w:spacing w:lineRule="auto" w:line="360"/>
              <w:ind w:left="113" w:right="-28" w:hanging="81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Urgence :</w:t>
            </w:r>
          </w:p>
        </w:tc>
        <w:tc>
          <w:tcPr>
            <w:tcW w:w="9666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3" w:right="-28" w:hanging="113"/>
              <w:rPr>
                <w:color w:val="333399"/>
              </w:rPr>
            </w:pPr>
            <w:r>
              <w:fldChar w:fldCharType="begin">
                <w:ffData>
                  <w:name w:val="__Fieldmark__12_4076424120"/>
                  <w:enabled/>
                  <w:ddList>
                    <w:result w:val="0"/>
                    <w:listEntry w:val="1c - Incontournable, technique"/>
                    <w:listEntry w:val="1d - Incontournable, récurrent"/>
                    <w:listEntry w:val="1b - Incontournable, stratégique"/>
                    <w:listEntry w:val="(Importance)"/>
                    <w:listEntry w:val="1a - Incontournable, réglementaire"/>
                    <w:listEntry w:val="2 - ROI &lt; 1 an"/>
                    <w:listEntry w:val="3 - ROI &gt; 1 an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3" w:name="__Fieldmark__12_4076424120"/>
            <w:bookmarkStart w:id="24" w:name="__Fieldmark__12_4076424120"/>
            <w:bookmarkEnd w:id="24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  <w:p>
            <w:pPr>
              <w:pStyle w:val="Normal"/>
              <w:ind w:left="113" w:right="-28" w:hanging="113"/>
              <w:rPr>
                <w:b/>
                <w:b/>
                <w:color w:val="333399"/>
                <w:u w:val="single"/>
              </w:rPr>
            </w:pPr>
            <w:r>
              <w:fldChar w:fldCharType="begin">
                <w:ffData>
                  <w:name w:val="__Fieldmark__13_4076424120"/>
                  <w:enabled/>
                  <w:ddList>
                    <w:result w:val="0"/>
                    <w:listEntry w:val="Moyen terme &lt; 6 mois"/>
                    <w:listEntry w:val="Court terme &lt; 3 mois"/>
                    <w:listEntry w:val="Très court terme &lt; 1 mois"/>
                    <w:listEntry w:val="Long terme &gt; 6 mois"/>
                    <w:listEntry w:val="(Urgence)"/>
                  </w:ddList>
                </w:ffData>
              </w:fldChar>
            </w:r>
            <w:r>
              <w:rPr>
                <w:color w:val="333399"/>
              </w:rPr>
              <w:instrText xml:space="preserve"> FORMDROPDOWN </w:instrText>
            </w:r>
            <w:r>
              <w:rPr>
                <w:color w:val="333399"/>
              </w:rPr>
              <w:fldChar w:fldCharType="separate"/>
            </w:r>
            <w:bookmarkStart w:id="25" w:name="__Fieldmark__13_4076424120"/>
            <w:bookmarkStart w:id="26" w:name="__Fieldmark__13_4076424120"/>
            <w:bookmarkEnd w:id="26"/>
            <w:r/>
            <w:r>
              <w:rPr>
                <w:color w:val="333399"/>
              </w:rPr>
              <w:fldChar w:fldCharType="end"/>
            </w:r>
            <w:r>
              <w:rPr>
                <w:color w:val="333399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Partie réservée à la décision après arbitrage par le responsable de Pôl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6904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4"/>
        <w:gridCol w:w="3157"/>
        <w:gridCol w:w="2143"/>
      </w:tblGrid>
      <w:tr>
        <w:trPr>
          <w:trHeight w:val="873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>Décision :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Nom du Décideur</w:t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7" w:name="__Fieldmark__14_4076424120"/>
            <w:bookmarkStart w:id="28" w:name="__Fieldmark__14_4076424120"/>
            <w:bookmarkEnd w:id="28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on faisable </w:t>
            </w:r>
            <w:r>
              <w:fldChar w:fldCharType="begin">
                <w:ffData>
                  <w:name w:val="Décisio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9" w:name="__Fieldmark__15_4076424120"/>
            <w:bookmarkStart w:id="30" w:name="__Fieldmark__15_4076424120"/>
            <w:bookmarkEnd w:id="30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Heading3"/>
        <w:spacing w:before="120" w:after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>Liste des intervenants pressentis pour le projet :</w:t>
      </w:r>
    </w:p>
    <w:p>
      <w:pPr>
        <w:pStyle w:val="Heading3"/>
        <w:rPr>
          <w:color w:val="000000"/>
          <w:sz w:val="25"/>
        </w:rPr>
      </w:pPr>
      <w:r>
        <w:rPr>
          <w:color w:val="000000"/>
          <w:sz w:val="25"/>
        </w:rPr>
      </w:r>
    </w:p>
    <w:p>
      <w:pPr>
        <w:pStyle w:val="Normal"/>
        <w:rPr/>
      </w:pPr>
      <w:r>
        <w:rPr>
          <w:i/>
          <w:color w:val="000000"/>
        </w:rPr>
        <w:t>A remplir en fonction des intervenants positionnés dans l'application  tableur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>http://www.reseaucerta.org</w:t>
      <w:tab/>
      <w:t xml:space="preserve">© CERTA - </w:t>
    </w:r>
    <w:r>
      <w:rPr>
        <w:sz w:val="18"/>
      </w:rPr>
      <w:fldChar w:fldCharType="begin"/>
    </w:r>
    <w:r>
      <w:rPr>
        <w:sz w:val="18"/>
      </w:rPr>
      <w:instrText xml:space="preserve"> DATE \@"MMMM\ yyyy" </w:instrText>
    </w:r>
    <w:r>
      <w:rPr>
        <w:sz w:val="18"/>
      </w:rPr>
      <w:fldChar w:fldCharType="separate"/>
    </w:r>
    <w:r>
      <w:rPr>
        <w:sz w:val="18"/>
      </w:rPr>
      <w:t>juillet 2026</w:t>
    </w:r>
    <w:r>
      <w:rPr>
        <w:sz w:val="18"/>
      </w:rPr>
      <w:fldChar w:fldCharType="end"/>
    </w:r>
    <w:r>
      <w:rPr>
        <w:sz w:val="18"/>
      </w:rPr>
      <w:t xml:space="preserve"> – v 0.1</w:t>
      <w:tab/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2"/>
        </w:tabs>
        <w:ind w:left="472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TERCADRE">
    <w:name w:val="INTERCADRE"/>
    <w:basedOn w:val="Normal"/>
    <w:qFormat/>
    <w:pPr/>
    <w:rPr>
      <w:rFonts w:ascii="Courier" w:hAnsi="Courier" w:cs="Times New Roman"/>
      <w:color w:val="000000"/>
      <w:sz w:val="12"/>
      <w:szCs w:val="1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0:38:00Z</dcterms:created>
  <dc:creator>Réseau CERTA</dc:creator>
  <dc:description/>
  <cp:keywords/>
  <dc:language>en-US</dc:language>
  <cp:lastModifiedBy>Eric Deschaintre</cp:lastModifiedBy>
  <dcterms:modified xsi:type="dcterms:W3CDTF">2006-02-04T11:14:00Z</dcterms:modified>
  <cp:revision>17</cp:revision>
  <dc:subject/>
  <dc:title>Fiche projet Etat1</dc:title>
</cp:coreProperties>
</file>