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jc w:val="both"/>
        <w:rPr/>
      </w:pPr>
      <w:r>
        <w:rPr/>
        <w:t>Remarque : Ce document fait partie du dossier de consultation de l’appel d’offres. C’est une annexe du cahier des charges technique du lot 3, ce derbier document n’étant pas présenté dans sa totalité.</w:t>
      </w:r>
    </w:p>
    <w:p>
      <w:pPr>
        <w:pStyle w:val="Heading2"/>
        <w:rPr/>
      </w:pPr>
      <w:r>
        <w:rPr/>
        <w:t>LOT3 - ANNEXE A : Tableau récapitulatif des contraintes techniques lot 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520"/>
        <w:gridCol w:w="28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t 3: Equipement salle Pos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écificatio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écification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é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Architecture Physi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Boîti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 « Tour 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baie externe 5,25 pouces libre</w:t>
            </w:r>
          </w:p>
          <w:p>
            <w:pPr>
              <w:pStyle w:val="Normal"/>
              <w:spacing w:before="120" w:after="12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 baie externe pour disque </w:t>
              <w:br/>
              <w:t>Hot Swap lib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color w:val="0000FF"/>
                <w:sz w:val="20"/>
                <w:szCs w:val="20"/>
              </w:rPr>
            </w:pPr>
            <w:r>
              <w:rPr>
                <w:rFonts w:cs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 Ports d’entrées/sorti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hipset graphique intégré ou carte graphique de bas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slots PCI longueur et hauteur standard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port clavier (PS2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port souris (PS2)</w:t>
            </w:r>
          </w:p>
          <w:p>
            <w:pPr>
              <w:pStyle w:val="Normal"/>
              <w:spacing w:before="120" w:after="120"/>
              <w:rPr>
                <w:rFonts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/>
                <w:sz w:val="20"/>
                <w:szCs w:val="20"/>
                <w:lang w:val="en-US" w:eastAsia="en-US" w:bidi="en-US"/>
              </w:rPr>
              <w:t>4 ports USB dont 1 en façad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color w:val="0000FF"/>
                <w:sz w:val="20"/>
                <w:szCs w:val="20"/>
                <w:lang w:val="en-US" w:eastAsia="en-US" w:bidi="en-US"/>
              </w:rPr>
            </w:pPr>
            <w:r>
              <w:rPr>
                <w:rFonts w:cs="Arial"/>
                <w:color w:val="0000FF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 Type de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D ou Intel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Fréquence par process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 Gh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Mémoi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 SDRA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Fréque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h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Disques du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Capacité du disq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Carte résea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 caractéristiqu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100/1000 Mbits/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  <w:lang w:val="en-GB"/>
              </w:rPr>
            </w:pPr>
            <w:r>
              <w:rPr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Périphériqu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 Ec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ran 17'' LC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 Lecteur DVD ro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VD-ROM : 16x DVD, 48x CD-RO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  <w:lang w:val="en-GB"/>
              </w:rPr>
            </w:pPr>
            <w:r>
              <w:rPr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 Clavier So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7 Vidéo-proj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 Contras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Lumen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 Résol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X 6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Imprimante laser résea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Vites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pp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 Résolu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x600 dp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 Bac d’alimen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é de 500 feuilles A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 Contrôleur Etherne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9 Système d'exploi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9.1 Système d'exploit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S Windows XP Professionn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  <w:lang w:val="en-GB"/>
              </w:rPr>
            </w:pPr>
            <w:r>
              <w:rPr>
                <w:color w:val="0000FF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10 Installation configu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10.1 Configuration clonage des pos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10.2 Garantie 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lai d'intervention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rée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 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+1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 Maintenanc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typ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élai de remise en service: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urée: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 Si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+4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a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rPr/>
      </w:pPr>
      <w:r>
        <w:rPr/>
        <w:t>LOT3 - ANNEXE B : Tableau de présentation de proposition de prix lot 3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1980"/>
        <w:gridCol w:w="14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ix unitaire HT en Eur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rix Total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En Euro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 xml:space="preserve">LOT 3: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</w:rPr>
              <w:t>Post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C suivant cahier des charg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arantie 1 an sur sit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figuration et installation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i/>
              </w:rPr>
              <w:t>Sous total HT "Postes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Vidéo projecteu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déo Projecteur suivant cahier des charg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arantie 2 ans sur site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i/>
              </w:rPr>
              <w:t>Sous total HT "Vidéo Projecteur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mprimante las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mprimante laser suivant cahier des charg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Garantie 2 ans sur site 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i/>
              </w:rPr>
              <w:t>Sous total HT "Imprimante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TV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TT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>
        <w:sz w:val="20"/>
        <w:szCs w:val="20"/>
      </w:rPr>
      <w:t>http://www.reseaucerta.org</w:t>
      <w:tab/>
      <w:t xml:space="preserve">© CERTA 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MMMM\ 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juillet 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– v0.1</w:t>
      <w:tab/>
      <w:t xml:space="preserve">Page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cs="Arial"/>
      <w:b/>
      <w:bCs/>
      <w:color w:val="B02200"/>
      <w:sz w:val="2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1:39:00Z</dcterms:created>
  <dc:creator>Réseau CERTA</dc:creator>
  <dc:description/>
  <cp:keywords/>
  <dc:language>en-US</dc:language>
  <cp:lastModifiedBy>Eric Deschaintre</cp:lastModifiedBy>
  <dcterms:modified xsi:type="dcterms:W3CDTF">2006-02-04T11:14:00Z</dcterms:modified>
  <cp:revision>8</cp:revision>
  <dc:subject/>
  <dc:title>CAHIER DES CHARGES TECHNIQUES LOT 3</dc:title>
</cp:coreProperties>
</file>