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Contexte de système d’information « Formation SNCF » – niveau II</w:t>
      </w:r>
    </w:p>
    <w:p>
      <w:pPr>
        <w:pStyle w:val="Heading1"/>
        <w:rPr/>
      </w:pPr>
      <w:r>
        <w:rPr/>
        <w:t>Cas d’utilisation</w:t>
      </w:r>
    </w:p>
    <w:p>
      <w:pPr>
        <w:pStyle w:val="Heading2"/>
        <w:rPr/>
      </w:pPr>
      <w:r>
        <w:rPr/>
        <w:t>Document : les cas d’utilisation, représentation graphique</w:t>
      </w:r>
    </w:p>
    <w:p>
      <w:pPr>
        <w:pStyle w:val="Rpertoir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2020</wp:posOffset>
            </wp:positionH>
            <wp:positionV relativeFrom="paragraph">
              <wp:posOffset>102870</wp:posOffset>
            </wp:positionV>
            <wp:extent cx="3697605" cy="3804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ocument : cas d’utilisation « Créer une session », représentation textuell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27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s d'utilisation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Créer une session 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cteur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Responsable des formation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Événement déclencheur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Début année ou besoin ponctuel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arties prenantes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t intérêt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Mettre à jour le planning des sessions afin de permettre l'inscription des agent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rtée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Planning des session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é-condition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Composantes de la session valorisées et vérifiées ; responsable identifié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cénario nomina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système présente un formulai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responsable choisit l’activité concerné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système propose les actions correspondant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responsable choisit l’action concerné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système propose ses caractéristiques et les sessions concerné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responsable renseigne le formulaire en saisissant la date, le nombre maximal de participants, le coût prévu et en choisissant le lieu. Puis il le soumet au systèm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système enregistre les donnée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s particulier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7a. Certains champs sont mal renseignés : aller en 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3830</wp:posOffset>
            </wp:positionH>
            <wp:positionV relativeFrom="paragraph">
              <wp:posOffset>413385</wp:posOffset>
            </wp:positionV>
            <wp:extent cx="5795010" cy="3697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’interface utilisateu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ocument : cas d’utilisation « Enregistrer une inscription », représentation textuelle</w:t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27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s d'utilisation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Enregistrer une inscription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cteur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Responsable des inscription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Événement déclencheur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Arrivée d'une demande d'inscription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arties prenantes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t intérêt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Contrôle de la validité de l'inscription et mise à jour de la base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rtée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Liste des inscrits à une session, envoi d'une convocation aux agent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é-condition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Session créée ; inscription contrôlée ; responsable identifié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cénario nomina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responsable communique au système un numéro de session de form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Cs w:val="20"/>
              </w:rPr>
              <w:t>Le système présente un formulaire correspondant à la session choisie (date, effectif, lieu, coût prévu et intitulé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Cs w:val="20"/>
              </w:rPr>
              <w:t>Le responsable sélectionne le ou les agent(s) dont  on veut valider  ou invalider l’inscription et  soumet la sélection au systèm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responsable sélectionne l’état à imprimer ; le système le propose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s particulier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3a. Le responsable souhaite imprimer un état : aller en 4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3a. Le nombre maximal d’inscrits est atteint : aller en 3 ou quit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rface utilisateu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8365" cy="45885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/>
      </w:pPr>
      <w:r>
        <w:rPr/>
        <w:t>Document : Convocation à une session de form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résultat du cas d’utilisation « Enregistrer une inscription », trois semaines avant la session, le responsable édite les convocations à envoyer aux agents inscrits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5255</wp:posOffset>
            </wp:positionH>
            <wp:positionV relativeFrom="paragraph">
              <wp:posOffset>260985</wp:posOffset>
            </wp:positionV>
            <wp:extent cx="5988685" cy="61906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6190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Document : Liste d’émarge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résultat du cas d’utilisation « Enregistrer une inscription », trois semaines avant la session, le responsable édite la liste d’émargement à envoyer au form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128905</wp:posOffset>
            </wp:positionV>
            <wp:extent cx="5984875" cy="28181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2818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ocument : cas d’utilisation « Enregistrer les présences », représentation textu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27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s d'utilisation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Enregistrer les présence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cteur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Responsable des inscription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Événement déclencheur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Arrivée d'une liste d’émargement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arties prenantes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t intérêt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Mise à jour du dossier de l'agent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rtée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Dossier de l'agent, statistique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é-condition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Session terminée ; responsable identifié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cénario nomina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responsable communique au système un numéro de session de formation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système présente un formulaire correspondant à la session choisi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Cs w:val="20"/>
              </w:rPr>
              <w:t>Le responsable renseigne le formulaire en cochant une case pour chaque présent, saisit le montant des frais réels et le soumet au systèm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système enregistre les données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s particulier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4a. Certains champs sont mal renseignés : aller e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rface utilisateu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975</wp:posOffset>
            </wp:positionH>
            <wp:positionV relativeFrom="paragraph">
              <wp:posOffset>301625</wp:posOffset>
            </wp:positionV>
            <wp:extent cx="5053965" cy="33851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ocument : cas d’utilisation « Procéder aux remboursements », représentation textu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27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s d'utilisation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rocéder aux remboursement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cteur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Responsable de la gestion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Événement déclencheur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Arrivée de tous les justificatifs d’hébergement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arties prenantes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t intérêt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Mise à jour du montant réel des frais d’hébergement.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rtée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Établir un état de frai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é-condition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  <w:t>Session terminée ; justificatifs reçu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cénario nomina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responsable communique au système un numéro de session de format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Cs w:val="20"/>
              </w:rPr>
            </w:pPr>
            <w:r>
              <w:rPr>
                <w:szCs w:val="20"/>
              </w:rPr>
              <w:t>Le système présente un formulaire correspondant à la session chois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Cs w:val="20"/>
              </w:rPr>
              <w:t>Le responsable demande le calcul des sommes à rembourser et imprime l’état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rface utilisateu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8255" cy="33813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Document : État des remboursements des frais d’hébergement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résultat du cas d’utilisation « Procéder aux remboursements » le responsable calcule les montants à rembourser et édite l’éta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7635</wp:posOffset>
            </wp:positionH>
            <wp:positionV relativeFrom="paragraph">
              <wp:posOffset>166370</wp:posOffset>
            </wp:positionV>
            <wp:extent cx="6287135" cy="291147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911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802640</wp:posOffset>
                </wp:positionH>
                <wp:positionV relativeFrom="paragraph">
                  <wp:posOffset>240030</wp:posOffset>
                </wp:positionV>
                <wp:extent cx="504825" cy="1238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2pt;margin-top:18.9pt;width:39.7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droits à remboursement sont fonction de la distance qui sépare la résidence administrative du lieu de la formation. Ils sont subordonnés à la présentation d'un justificatif de paiement d'un hébergement et de la présence effective de l'agent pendant la session de 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ontant du remboursement est calculé à partir d’un montant forfaitaire par journée d'héber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 document fait apparaître différentes informations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forfait de la nuitée en vigueur (54 euros)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seuil de remboursement (60 Km minimum entre le lieu de résidence administrative et le lieu de formation)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e journée de formation compte 6 heure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durée en heures de la formation : ici 54 heures, soit 9 jours. Ces 9 jours (du lundi au jeudi de la semaine suivante) déterminent le nombre de nuits : 7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montant de remboursement plafonné (par exemple, pour l’agent Bellanger, son remboursement est plafonné à 7 nuits * 54 euros/nuit = 378 euros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TDingBit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mars 2006 – v0.4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Contexte de SI « Gestion des formations » - &lt;casUtilisation.doc&gt;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QTDingBits" w:hAnsi="QTDingBits" w:cs="QTDingBit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Syntaxe">
    <w:name w:val="syntaxe"/>
    <w:basedOn w:val="WW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WWPolicepardfaut"/>
    <w:rPr>
      <w:rFonts w:cs="Times New Roman"/>
    </w:rPr>
  </w:style>
  <w:style w:type="character" w:styleId="Commande">
    <w:name w:val="commande"/>
    <w:basedOn w:val="WW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WW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WW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ind w:left="0" w:right="0" w:hanging="0"/>
    </w:pPr>
    <w:rPr/>
  </w:style>
  <w:style w:type="paragraph" w:styleId="Listepuces">
    <w:name w:val="Liste à puces"/>
    <w:basedOn w:val="Normal"/>
    <w:qFormat/>
    <w:pPr>
      <w:spacing w:lineRule="auto" w:line="360"/>
      <w:ind w:left="0" w:right="0" w:hanging="0"/>
    </w:pPr>
    <w:rPr/>
  </w:style>
  <w:style w:type="paragraph" w:styleId="Listenumros">
    <w:name w:val="Liste à numéros"/>
    <w:basedOn w:val="Listepuces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etdroit">
    <w:name w:val="tiretdroit"/>
    <w:basedOn w:val="Normal"/>
    <w:qFormat/>
    <w:pPr>
      <w:tabs>
        <w:tab w:val="clear" w:pos="708"/>
        <w:tab w:val="left" w:pos="648" w:leader="none"/>
      </w:tabs>
      <w:ind w:left="288" w:right="0" w:hanging="0"/>
    </w:pPr>
    <w:rPr>
      <w:rFonts w:ascii="Times New Roman" w:hAnsi="Times New Roman" w:cs="Times New Roman"/>
      <w:color w:val="000000"/>
      <w:sz w:val="24"/>
    </w:rPr>
  </w:style>
  <w:style w:type="paragraph" w:styleId="Texte">
    <w:name w:val="Texte"/>
    <w:basedOn w:val="Normal"/>
    <w:next w:val="Normal"/>
    <w:qFormat/>
    <w:pPr>
      <w:autoSpaceDE w:val="false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Corpsdetexte3">
    <w:name w:val="Corps de texte 3"/>
    <w:basedOn w:val="Normal"/>
    <w:qFormat/>
    <w:pPr>
      <w:jc w:val="both"/>
    </w:pPr>
    <w:rPr>
      <w:color w:val="FF000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1:42:00Z</dcterms:created>
  <dc:creator>Réseau CERTA</dc:creator>
  <dc:description/>
  <cp:keywords/>
  <dc:language>en-US</dc:language>
  <cp:lastModifiedBy>EMIN</cp:lastModifiedBy>
  <cp:lastPrinted>2005-12-11T17:13:00Z</cp:lastPrinted>
  <dcterms:modified xsi:type="dcterms:W3CDTF">2006-03-13T20:18:00Z</dcterms:modified>
  <cp:revision>15</cp:revision>
  <dc:subject/>
  <dc:title>Contexte de SI Gestion des formation - niveau II</dc:title>
</cp:coreProperties>
</file>