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Application « Actualisation Dates »</w:t>
      </w:r>
    </w:p>
    <w:p>
      <w:pPr>
        <w:pStyle w:val="Heading2"/>
        <w:rPr/>
      </w:pPr>
      <w:r>
        <w:rPr/>
        <w:t>Principe</w:t>
      </w:r>
    </w:p>
    <w:p>
      <w:pPr>
        <w:pStyle w:val="Normal"/>
        <w:jc w:val="both"/>
        <w:rPr/>
      </w:pPr>
      <w:r>
        <w:rPr/>
        <w:t>Cette application travaille à partir d’un script SQL. Elle a pour objectif de créer un autre script SQL dans lequel des dates ont été modifiées par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 présente l’avantage de ne travailler que sur des fichiers texte et donc de ne pas avoir à utiliser des moulinettes SQL dépendant du moteur mis en oeu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eut par exemple demander qu’une date soit incrémentée d’une certaine durée, ce qui est utile pour mettre à jour des scripts dont les dates sont trop ancien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script de départ est un script </w:t>
      </w:r>
      <w:r>
        <w:rPr>
          <w:u w:val="single"/>
        </w:rPr>
        <w:t>sans err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pplication a été testée avec des scripts SQL Server, MySql, Oracle, Interbase et DB2. Cependant, certains commentaires placés par exemple à l’intérieur des ordres SQL de création (CREATE TABLE…) peuvent perturber son bon fonctionnemen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onctionnem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5829300" cy="1485900"/>
                <wp:effectExtent l="0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486080"/>
                          <a:chOff x="0" y="0"/>
                          <a:chExt cx="5829480" cy="1486080"/>
                        </a:xfrm>
                      </wpg:grpSpPr>
                      <wps:wsp>
                        <wps:cNvSpPr/>
                        <wps:spPr>
                          <a:xfrm>
                            <a:off x="914400" y="114480"/>
                            <a:ext cx="1600200" cy="685800"/>
                          </a:xfrm>
                          <a:prstGeom prst="parallelogram">
                            <a:avLst>
                              <a:gd name="adj" fmla="val 5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cript de création (CREAT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003399"/>
                                  <w:lang w:val="fr-FR" w:bidi="ar-SA"/>
                                </w:rPr>
                                <w:t>Appl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003399"/>
                                  <w:lang w:val="fr-FR" w:bidi="ar-SA"/>
                                </w:rPr>
                                <w:t>« Actualisation Dates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3430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800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685800"/>
                          </a:xfrm>
                          <a:prstGeom prst="parallelogram">
                            <a:avLst>
                              <a:gd name="adj" fmla="val 5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cript d’insertion (INSER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87360"/>
                            <a:ext cx="1600200" cy="800280"/>
                          </a:xfrm>
                          <a:prstGeom prst="parallelogram">
                            <a:avLst>
                              <a:gd name="adj" fmla="val 499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cript d’insertion  mis à jour (INSER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4860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003399"/>
                                  <w:lang w:val="fr-FR" w:bidi="ar-SA"/>
                                </w:rPr>
                                <w:t>Un seul ou deux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2pt;width:459pt;height:117pt" coordorigin="-180,164" coordsize="9180,234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260;top:344;width:2519;height:107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cript de création (CREAT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884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003399"/>
                            <w:lang w:val="fr-FR" w:bidi="ar-SA"/>
                          </w:rPr>
                          <w:t>Appl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003399"/>
                            <w:lang w:val="fr-FR" w:bidi="ar-SA"/>
                          </w:rPr>
                          <w:t>« Actualisation Dates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884" to="3959,1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24" to="3959,16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244" to="6839,1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244;width:2519;height:107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cript d’insertion (INSER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74;width:2519;height:125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cript d’insertion  mis à jour (INSER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20;top:164;width:179;height:23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80;top:884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003399"/>
                            <w:lang w:val="fr-FR" w:bidi="ar-SA"/>
                          </w:rPr>
                          <w:t>Un seul ou deux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546735</wp:posOffset>
            </wp:positionV>
            <wp:extent cx="5570855" cy="1844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ix du format des d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électionne le format utilisé pour l’insertion des dates : année-mois-jour (par exemple pour MySQL) ou jour-mois-année (par exemple pour SQL Server). On coche la case « millésime implicite » lorsque les dates sont écrites sous la forme 12/02/06 au lieu de 12/02/2006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élection d’un script de création</w:t>
      </w:r>
    </w:p>
    <w:p>
      <w:pPr>
        <w:pStyle w:val="Normal"/>
        <w:jc w:val="both"/>
        <w:rPr/>
      </w:pPr>
      <w:r>
        <w:rPr/>
        <w:t>On sélectionne le fichier de script contenant les instructions SQL du type &lt;CREATE TABLE…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3736340" cy="24485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script est alors analysé par l’application qui procède à son analyse syntaxique pour repérer les champs de type « date » ou « datetime » (« smalldatetime » n’est pas traité actuelle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e script ne contient pas d’ordre INSERT, l’utilisateur est invité à sélectionner celui-ci (c’est le cas lorsque deux scripts sont utilisés, l’un pour les CREATE, l’autre pour les INSE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champs trouvés sont affichés avec l’intervalle des dates correspondant. Ceci permet entre autres de vérifier le bon choix du format des dat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élection des champs à mettre à jour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30175</wp:posOffset>
            </wp:positionV>
            <wp:extent cx="4485640" cy="27120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On sélectionne les champs qui doivent être modifiés (sélections multiples avec les touches MAJ et CTR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aisit le nom du fichier de sortie qui contiendra le nouveau script avec les dates mises à j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aisit ensuite le décalage voulu pour les dates sélectionnées 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oit en avant, soit en arrière (boutons + et -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une valeur numérique de décalag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une unité de décalage (jour, mois ou anné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case à cocher permet de conserver le jour de la semaine. Dans ce cas, le décalage réel est calculé pour conserver à la date le même jour : un mercredi restera un mercredi après décal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bouton « Mettre à jour les dates » déclenche le calcul et la création du nouveau fichier de scri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lusieurs modifications sont à réaliser sur les dates avec des décalages différents, il faut exécuter l’application à nouveau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TDingBit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février 2006 – v0.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Contexte de SI « Gestion des formation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QTDingBits" w:hAnsi="QTDingBits" w:cs="QTDingBit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droit">
    <w:name w:val="tiretdroit"/>
    <w:basedOn w:val="Normal"/>
    <w:qFormat/>
    <w:pPr>
      <w:tabs>
        <w:tab w:val="clear" w:pos="708"/>
        <w:tab w:val="left" w:pos="648" w:leader="none"/>
      </w:tabs>
      <w:ind w:left="288" w:right="0" w:hanging="0"/>
    </w:pPr>
    <w:rPr>
      <w:rFonts w:ascii="Times New Roman" w:hAnsi="Times New Roman" w:cs="Times New Roman"/>
      <w:color w:val="000000"/>
      <w:sz w:val="24"/>
    </w:rPr>
  </w:style>
  <w:style w:type="paragraph" w:styleId="Texte">
    <w:name w:val="Texte"/>
    <w:basedOn w:val="Normal"/>
    <w:next w:val="Normal"/>
    <w:qFormat/>
    <w:pPr>
      <w:autoSpaceDE w:val="false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>
      <w:jc w:val="both"/>
    </w:pPr>
    <w:rPr>
      <w:color w:val="FF000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16:00Z</dcterms:created>
  <dc:creator>Réseau CERTA</dc:creator>
  <dc:description/>
  <cp:keywords/>
  <dc:language>en-US</dc:language>
  <cp:lastModifiedBy>jph</cp:lastModifiedBy>
  <cp:lastPrinted>2005-12-11T17:13:00Z</cp:lastPrinted>
  <dcterms:modified xsi:type="dcterms:W3CDTF">2006-03-28T18:26:00Z</dcterms:modified>
  <cp:revision>4</cp:revision>
  <dc:subject/>
  <dc:title>Contexte de SI Gestion des formation - niveau II</dc:title>
</cp:coreProperties>
</file>