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EXONET « Amélioration de la sélection des groupes de musique » </w:t>
      </w:r>
    </w:p>
    <w:p>
      <w:pPr>
        <w:pStyle w:val="Heading2"/>
        <w:rPr/>
      </w:pPr>
      <w:r>
        <w:rPr/>
        <w:t>Description du thème</w:t>
      </w:r>
    </w:p>
    <w:tbl>
      <w:tblPr>
        <w:tblW w:w="5000" w:type="pct"/>
        <w:jc w:val="left"/>
        <w:tblInd w:w="-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37"/>
        <w:gridCol w:w="7233"/>
      </w:tblGrid>
      <w:tr>
        <w:trPr>
          <w:trHeight w:val="225" w:hRule="atLeast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Propriété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cription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Intitulé long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Évolution dans la gestion des inscriptions des groupes de musique dans le contexte Festival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Formation concernée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Terminale GSI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atière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GSI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sentation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Impact d’une modification du processus de gestion des groupes sur les acteurs et les activités du processus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Notion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A.2.1 Approche des processus organisationnels </w:t>
            </w:r>
          </w:p>
          <w:p>
            <w:pPr>
              <w:pStyle w:val="Normal"/>
              <w:rPr/>
            </w:pPr>
            <w:r>
              <w:rPr/>
              <w:t>A.2.2 Modélisation des processus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Transversalité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-requi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Le modèle événement-résultat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Outil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ots-clé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Activité, acteur, critique de l’existant, évolution, impact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Durée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 h 30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Auteur(es)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Patrice Grand, Xavier Coelembier, Sylvaine Théry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Version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v 1.0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Date de publication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Février 2007</w:t>
            </w:r>
          </w:p>
        </w:tc>
      </w:tr>
    </w:tbl>
    <w:p>
      <w:pPr>
        <w:pStyle w:val="Heading2"/>
        <w:rPr/>
      </w:pPr>
      <w:r>
        <w:rPr/>
        <w:t xml:space="preserve">Énoncé </w:t>
      </w:r>
    </w:p>
    <w:p>
      <w:pPr>
        <w:pStyle w:val="Normal"/>
        <w:jc w:val="both"/>
        <w:rPr/>
      </w:pPr>
      <w:r>
        <w:rPr/>
        <w:t xml:space="preserve">« Le festival de musique </w:t>
      </w:r>
      <w:r>
        <w:rPr>
          <w:i/>
          <w:iCs/>
        </w:rPr>
        <w:t>Folklores du Monde</w:t>
      </w:r>
      <w:r>
        <w:rPr/>
        <w:t xml:space="preserve"> est organisé la première semaine de juillet de chaque année dans la ville de </w:t>
      </w:r>
      <w:r>
        <w:rPr>
          <w:i/>
          <w:iCs/>
        </w:rPr>
        <w:t>Saint-Malo</w:t>
      </w:r>
      <w:r>
        <w:rPr/>
        <w:t>. Il permet de réunir des groupes étrangers ainsi que quelques groupes français.» :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www.reseaucerta.org/cotecours/pub.php?num=390</w:t>
        </w:r>
      </w:hyperlink>
    </w:p>
    <w:p>
      <w:pPr>
        <w:pStyle w:val="Normal"/>
        <w:jc w:val="both"/>
        <w:rPr/>
      </w:pPr>
      <w:r>
        <w:rPr/>
        <w:t xml:space="preserve">L’annexe 1 présente un extrait du schéma événement-résultat concernant les activités de sélection des groupes et de gestion du planning du festival. </w:t>
      </w:r>
    </w:p>
    <w:p>
      <w:pPr>
        <w:pStyle w:val="Heading2"/>
        <w:rPr/>
      </w:pPr>
      <w:r>
        <w:rPr/>
        <w:t xml:space="preserve">Questions </w:t>
      </w:r>
    </w:p>
    <w:p>
      <w:pPr>
        <w:pStyle w:val="Normal"/>
        <w:rPr/>
      </w:pPr>
      <w:r>
        <w:rPr/>
        <w:t>Après la sélection des groupes, une demande de participation leur est envoyée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 1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diquer pourquoi, sur le schéma de l’annexe 1, ne figure aucune activité entre l’événement résultat « Demande de participation » et l’événement déclencheur « Réponse participation 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 1.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n observant le schéma de l’annexe 1, préciser ce qui doit se passer si la réponse d’un groupe arrive après la clôture des séle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omité d’organisation du festival utilise un tableur pour enregistrer les réponses des groupes et les envois de demandes d’hébergement. L’annexe 2 présente la situation au 15 février 2007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 1.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our quels groupes la procédure prévue dans le schéma événement-résultat n’a pas été respectée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 1.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ensez-vous que ces erreurs nuisent à l’organisation du festival ?</w:t>
      </w:r>
    </w:p>
    <w:p>
      <w:pPr>
        <w:pStyle w:val="Heading2"/>
        <w:rPr/>
      </w:pPr>
      <w:r>
        <w:rPr/>
        <w:t>Présentation de l’évolution envisagée</w:t>
      </w:r>
    </w:p>
    <w:p>
      <w:pPr>
        <w:pStyle w:val="TextBody"/>
        <w:rPr/>
      </w:pPr>
      <w:r>
        <w:rPr/>
        <w:t xml:space="preserve">Une démarche d’audit interne a été engagée auprès des agents des différents services. </w:t>
      </w:r>
    </w:p>
    <w:p>
      <w:pPr>
        <w:pStyle w:val="TextBody"/>
        <w:rPr/>
      </w:pPr>
      <w:r>
        <w:rPr/>
        <w:t xml:space="preserve">Un entretien a été effectué auprès de monsieur Cougloff, membre du comité d’organisation du festival, chargé des relations avec les groupes de musique ; voir l’annexe 3.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 2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Quelles peuvent être les conséquences au niveau organisationnel d’une absence de réponse d’un groupe 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 2.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ns son entretien, monsieur Cougloff évoque le terme de « chaleureux » ; cet argument est-il d’ordre organisationnel, financier ou humain ? Justifier la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in d’améliorer la gestion des invitations des groupes, il est décidé de procéder à quelques modifications. Ces modifications ont deux objectifs :</w:t>
      </w:r>
    </w:p>
    <w:p>
      <w:pPr>
        <w:pStyle w:val="Normal"/>
        <w:numPr>
          <w:ilvl w:val="0"/>
          <w:numId w:val="2"/>
        </w:numPr>
        <w:rPr/>
      </w:pPr>
      <w:r>
        <w:rPr/>
        <w:t>Associer un groupe de traducteurs bénévoles dans la rédaction des invitations.</w:t>
      </w:r>
    </w:p>
    <w:p>
      <w:pPr>
        <w:pStyle w:val="Normal"/>
        <w:numPr>
          <w:ilvl w:val="0"/>
          <w:numId w:val="2"/>
        </w:numPr>
        <w:rPr/>
      </w:pPr>
      <w:r>
        <w:rPr/>
        <w:t>Prévoir une lettre de relance au début du mois de décembre en direction des groupes qui n’auraient pas confirmé leur accor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stion des traduct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 2.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éciser si le groupe de traducteurs est un acteur interne ou externe. Justifier la répon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 2.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ompléter l’annexe 4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stion de la relan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Question 2.5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 xml:space="preserve">Compléter l’annexe 5. </w:t>
      </w:r>
    </w:p>
    <w:p>
      <w:pPr>
        <w:pStyle w:val="Heading2"/>
        <w:rPr/>
      </w:pPr>
      <w:r>
        <w:rPr/>
        <w:t>Annexes</w:t>
      </w:r>
    </w:p>
    <w:p>
      <w:pPr>
        <w:pStyle w:val="Normal"/>
        <w:rPr/>
      </w:pPr>
      <w:r>
        <w:rPr>
          <w:b/>
          <w:bCs/>
        </w:rPr>
        <w:t>Annexe 1 : extrait du schéma événement-résultat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drawing>
          <wp:inline distT="0" distB="0" distL="0" distR="0">
            <wp:extent cx="3502025" cy="3239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02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r>
        <w:rPr/>
        <w:t>Annexe 2 : gestion des inscriptions des groupes, état au 15 février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528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nnexe 3 : entretien avec Monsieur Cougl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ous</w:t>
      </w:r>
      <w:r>
        <w:rPr/>
        <w:t> : Vous êtes responsable, M. Cougloff, de la relation avec les groupes de musique. Le dispositif mis en place pour inviter les groupes et recueillir leurs réponses vous semble t-il bien adapté ?</w:t>
      </w:r>
    </w:p>
    <w:p>
      <w:pPr>
        <w:pStyle w:val="Normal"/>
        <w:rPr/>
      </w:pPr>
      <w:r>
        <w:rPr>
          <w:b/>
          <w:bCs/>
        </w:rPr>
        <w:t>M. Cougloff</w:t>
      </w:r>
      <w:r>
        <w:rPr/>
        <w:t>: Dans l’ensemble oui ; mais je constate néanmoins que certains groupes sélectionnés au mois d’octobre ne répondent pas. Il se passe 5 mois entre l’envoi de l’invitation et l’élaboration définitive du festival ; temps au cours duquel nous ne les re contactons pas. Il serait souhaitable de faire une relance pour les groupes qui n’ont pas répon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ous</w:t>
      </w:r>
      <w:r>
        <w:rPr/>
        <w:t> : A quelle date vous envisageriez cette relance ?</w:t>
      </w:r>
    </w:p>
    <w:p>
      <w:pPr>
        <w:pStyle w:val="Normal"/>
        <w:rPr/>
      </w:pPr>
      <w:r>
        <w:rPr>
          <w:b/>
          <w:bCs/>
        </w:rPr>
        <w:t>M. Cougloff</w:t>
      </w:r>
      <w:r>
        <w:rPr/>
        <w:t> : Je pense que début décembre serait un moment bien choi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ous</w:t>
      </w:r>
      <w:r>
        <w:rPr/>
        <w:t> : Est-ce tout ?</w:t>
      </w:r>
    </w:p>
    <w:p>
      <w:pPr>
        <w:pStyle w:val="Normal"/>
        <w:rPr/>
      </w:pPr>
      <w:r>
        <w:rPr>
          <w:b/>
          <w:bCs/>
        </w:rPr>
        <w:t>M. Cougloff</w:t>
      </w:r>
      <w:r>
        <w:rPr/>
        <w:t> : Je pense aussi à une autre chose. Nous invitons, et c’est le but de notre festival, de nombreux groupes folkloriques d’origines très diverses ; parfois, nous nous adressons directement aux groupes qui n’ont pas d’agent artistique. Actuellement nous envoyons ces invitations en français et en anglais ; il serait plus chaleureux de les convier à notre manifestation culturelle et artistique dans leur langue. Nous pouvons trouver, sans difficulté, un groupe de traducteurs bénévoles que nous associerons ainsi dans la préparation de notre festival.</w:t>
      </w:r>
      <w:r>
        <w:br w:type="page"/>
      </w:r>
    </w:p>
    <w:p>
      <w:pPr>
        <w:pStyle w:val="Heading3"/>
        <w:rPr/>
      </w:pPr>
      <w:r>
        <w:rPr/>
        <w:t>Annexe 4 : gestion des traductions à compléter</w:t>
      </w:r>
    </w:p>
    <w:p>
      <w:pPr>
        <w:pStyle w:val="Heading2"/>
        <w:jc w:val="center"/>
        <w:rPr/>
      </w:pPr>
      <w:bookmarkStart w:id="0" w:name="_1234339952"/>
      <w:bookmarkStart w:id="1" w:name="_1233692953"/>
      <w:bookmarkStart w:id="2" w:name="_1233511383"/>
      <w:bookmarkEnd w:id="0"/>
      <w:bookmarkEnd w:id="1"/>
      <w:bookmarkEnd w:id="2"/>
      <w:r>
        <w:rPr/>
        <w:object w:dxaOrig="7831" w:dyaOrig="98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1.55pt;height:492.05pt" filled="f" o:ole="">
            <v:imagedata r:id="rId6" o:title=""/>
          </v:shape>
          <o:OLEObject Type="Embed" ProgID="" ShapeID="ole_rId5" DrawAspect="Content" ObjectID="_303024585" r:id="rId5"/>
        </w:object>
      </w:r>
      <w:r>
        <w:br w:type="page"/>
      </w:r>
    </w:p>
    <w:p>
      <w:pPr>
        <w:pStyle w:val="Heading3"/>
        <w:rPr/>
      </w:pPr>
      <w:r>
        <w:rPr/>
        <w:t>Annexe 5 : gestion de la relance à compléter</w:t>
      </w:r>
    </w:p>
    <w:p>
      <w:pPr>
        <w:pStyle w:val="Normal"/>
        <w:jc w:val="center"/>
        <w:rPr/>
      </w:pPr>
      <w:bookmarkStart w:id="3" w:name="_1234339891"/>
      <w:bookmarkStart w:id="4" w:name="_1234338555"/>
      <w:bookmarkStart w:id="5" w:name="_1234334921"/>
      <w:bookmarkStart w:id="6" w:name="_1234334861"/>
      <w:bookmarkStart w:id="7" w:name="_1233692856"/>
      <w:bookmarkStart w:id="8" w:name="_1233514340"/>
      <w:bookmarkStart w:id="9" w:name="_1233514134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7396" w:dyaOrig="1131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9.8pt;height:565.55pt" filled="f" o:ole="">
            <v:imagedata r:id="rId8" o:title=""/>
          </v:shape>
          <o:OLEObject Type="Embed" ProgID="" ShapeID="ole_rId7" DrawAspect="Content" ObjectID="_994152680" r:id="rId7"/>
        </w:object>
      </w:r>
      <w:r>
        <w:br w:type="page"/>
      </w:r>
    </w:p>
    <w:p>
      <w:pPr>
        <w:pStyle w:val="Heading2"/>
        <w:rPr/>
      </w:pPr>
      <w:r>
        <w:rPr/>
        <w:t>Corrigé</w:t>
      </w:r>
    </w:p>
    <w:p>
      <w:pPr>
        <w:pStyle w:val="Normal"/>
        <w:rPr/>
      </w:pPr>
      <w:r>
        <w:rPr/>
        <w:t>Question 1.1</w:t>
      </w:r>
    </w:p>
    <w:p>
      <w:pPr>
        <w:pStyle w:val="Corpsdetexte2"/>
        <w:rPr/>
      </w:pPr>
      <w:r>
        <w:rPr/>
        <w:t>Indiquer pourquoi, sur le schéma de l’annexe 1, ne figure aucune activité entre l’événement résultat « Demande de participation » et l’événement déclencheur « Réponse participation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s événements concernent un acteur externe du processus ; la modélisation des activités des acteurs externes ne doit pas faire parti du schéma du processus. En effet, le processus concerne la municipalité ; elle n’est pas en mesure de connaître les activités d’acteurs qu’elle ne maîtrise p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1.2</w:t>
      </w:r>
    </w:p>
    <w:p>
      <w:pPr>
        <w:pStyle w:val="Corpsdetexte2"/>
        <w:rPr/>
      </w:pPr>
      <w:r>
        <w:rPr/>
        <w:t xml:space="preserve">En observant le schéma de l’annexe 1, préciser ce qui doit se passer si la réponse d’un groupe arrive après la clôture des séle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observant le schéma, on voit une règle de synchronisation (ET) entre les événements « clôture des sélections » et « réponse participation » ; si la réponse arrive après la clôture, elle ne doit pas être prise en compte et le groupe ne sera pas accep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1.3</w:t>
      </w:r>
    </w:p>
    <w:p>
      <w:pPr>
        <w:pStyle w:val="Heading4"/>
        <w:rPr/>
      </w:pPr>
      <w:r>
        <w:rPr/>
        <w:t>Pour quels groupes la procédure prévue dans le schéma événement-résultat n’a pas été respecté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ate de clôture est fixée au 27 janvier 2007 ; ce qui signifie que toute réponse parvenue après cette date ne doit pas être prise en compte. Les groupes « Ensemble Eissen de Loufa » et « Groupe folklorique Papou » ne devrait pas recevoir de demande d’héber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1.4</w:t>
      </w:r>
    </w:p>
    <w:p>
      <w:pPr>
        <w:pStyle w:val="Heading4"/>
        <w:rPr/>
      </w:pPr>
      <w:r>
        <w:rPr/>
        <w:t>Pensez-vous que ces erreurs nuisent à l’organisation du festival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peut penser que ces retards ne devrait pas nuire à l’organisation du festival car ils ne dépassent que de peu de jours la date limite ; mais ils restent néanmoins contradictoires avec le processus pré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2.1</w:t>
      </w:r>
    </w:p>
    <w:p>
      <w:pPr>
        <w:pStyle w:val="Corpsdetexte2"/>
        <w:rPr/>
      </w:pPr>
      <w:r>
        <w:rPr/>
        <w:t xml:space="preserve">Quelles peuvent être les conséquences au niveau organisationnel d’une absence de réponse d’un groupe 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es défections des groupes sont peu nombreuses, on peut penser que le comité d’organisation a prévu cette situation et les conséquences seront minimes. Par contre, si ces défections sont nombreuses ceci nécessitera des aménagements importants dans le planning allant peut-être jusqu’à prévoir un « second tour » de sélection de grou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2.2</w:t>
      </w:r>
    </w:p>
    <w:p>
      <w:pPr>
        <w:pStyle w:val="Corpsdetexte2"/>
        <w:rPr/>
      </w:pPr>
      <w:r>
        <w:rPr/>
        <w:t>Dans son entretien, monsieur Cougloff évoque le terme de « chaleureux » ; cet argument est-il d’ordre organisationnel, financier ou humain ? Justifier la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’on se réfère à la liste des groupes sollicités, de nombreuses cultures sont visées ; d’un point de vue humain monsieur Cougloff souhaite des invitations personnalisées dans les langues des groupes. Cette personnalisation par la langue permet un contact plus direct, moins unifo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2.3</w:t>
      </w:r>
    </w:p>
    <w:p>
      <w:pPr>
        <w:pStyle w:val="Corpsdetexte2"/>
        <w:rPr/>
      </w:pPr>
      <w:r>
        <w:rPr/>
        <w:t>Préciser si le groupe de traducteurs est un acteur interne ou externe. Justifier la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 Cougloff précise qu’il peut trouver une groupe de traducteurs bénévoles qui sera associé à la préparation du festival ; ce groupe deviendra ainsi un acteur interne au processus. En effet, sa constitution, ses responsabilités seront directement liées au seul festival.</w:t>
      </w:r>
      <w:r>
        <w:br w:type="page"/>
      </w:r>
    </w:p>
    <w:p>
      <w:pPr>
        <w:pStyle w:val="Normal"/>
        <w:rPr/>
      </w:pPr>
      <w:r>
        <w:rPr/>
        <w:t>Question 2.4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0" w:name="_1234339832"/>
      <w:bookmarkStart w:id="11" w:name="_1233693090"/>
      <w:bookmarkStart w:id="12" w:name="_1233693014"/>
      <w:bookmarkEnd w:id="10"/>
      <w:bookmarkEnd w:id="11"/>
      <w:bookmarkEnd w:id="12"/>
      <w:r>
        <w:rPr/>
        <w:object w:dxaOrig="7606" w:dyaOrig="14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0.3pt;height:508.75pt" filled="f" o:ole="">
            <v:imagedata r:id="rId10" o:title=""/>
          </v:shape>
          <o:OLEObject Type="Embed" ProgID="" ShapeID="ole_rId9" DrawAspect="Content" ObjectID="_1250216297" r:id="rId9"/>
        </w:object>
      </w:r>
      <w:r>
        <w:br w:type="page"/>
      </w:r>
    </w:p>
    <w:p>
      <w:pPr>
        <w:pStyle w:val="Normal"/>
        <w:rPr/>
      </w:pPr>
      <w:r>
        <w:rPr/>
        <w:t>Question 2.5</w:t>
      </w:r>
    </w:p>
    <w:p>
      <w:pPr>
        <w:pStyle w:val="Normal"/>
        <w:rPr/>
      </w:pPr>
      <w:bookmarkStart w:id="13" w:name="_1234339731"/>
      <w:bookmarkStart w:id="14" w:name="_1234339677"/>
      <w:bookmarkStart w:id="15" w:name="_1234339612"/>
      <w:bookmarkEnd w:id="13"/>
      <w:bookmarkEnd w:id="14"/>
      <w:bookmarkEnd w:id="15"/>
      <w:r>
        <w:rPr/>
        <w:object w:dxaOrig="7456" w:dyaOrig="133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2.8pt;height:666.05pt" filled="f" o:ole="">
            <v:imagedata r:id="rId12" o:title=""/>
          </v:shape>
          <o:OLEObject Type="Embed" ProgID="" ShapeID="ole_rId11" DrawAspect="Content" ObjectID="_1545192159" r:id="rId11"/>
        </w:object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418" w:right="1418" w:gutter="0" w:header="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>© CERTA – mars 2007 – v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4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eaucerta.org/cotecours/pub.php?num=390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STG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5:32:00Z</dcterms:created>
  <dc:creator>Certa</dc:creator>
  <dc:description/>
  <cp:keywords/>
  <dc:language>en-US</dc:language>
  <cp:lastModifiedBy>CD</cp:lastModifiedBy>
  <cp:lastPrinted>2003-06-19T22:07:00Z</cp:lastPrinted>
  <dcterms:modified xsi:type="dcterms:W3CDTF">2007-03-10T18:36:00Z</dcterms:modified>
  <cp:revision>6</cp:revision>
  <dc:subject/>
  <dc:title>Festival sélection groupes mus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