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</w:rPr>
      </w:pPr>
      <w:r>
        <w:rPr/>
        <w:t>CONTEXTE N° 1 – Requêtes d'interrogation de la base de données INFODEV - MySQL</w:t>
      </w:r>
    </w:p>
    <w:p>
      <w:pPr>
        <w:pStyle w:val="Heading2"/>
        <w:rPr/>
      </w:pPr>
      <w:r>
        <w:rPr/>
        <w:t xml:space="preserve">Lecture et compréhension des requêtes SQL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Pour chacune des requêtes suivantes 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écrire le besoin d'information auquel elle répon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'implanter sur le SGB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ntrôler que le résultat obtenu est conforme au besoin exprimé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990033"/>
        </w:rPr>
        <w:t xml:space="preserve">Requête N°1 : </w:t>
      </w:r>
      <w:r>
        <w:rPr>
          <w:b/>
        </w:rPr>
        <w:t>Noms des projets d'une durée supérieure à 10 jours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/>
      </w:pPr>
      <w:r>
        <w:rPr>
          <w:rStyle w:val="Syntaxe"/>
        </w:rPr>
        <w:t>FROM projet</w:t>
      </w:r>
    </w:p>
    <w:p>
      <w:pPr>
        <w:pStyle w:val="Normal"/>
        <w:rPr/>
      </w:pPr>
      <w:r>
        <w:rPr>
          <w:rStyle w:val="Syntaxe"/>
        </w:rPr>
        <w:t>WHERE DATEDIFF(dateFin,dateDebut) &gt; 10;</w:t>
      </w:r>
    </w:p>
    <w:p>
      <w:pPr>
        <w:pStyle w:val="Normal"/>
        <w:rPr>
          <w:rStyle w:val="Syntaxe"/>
          <w:b/>
          <w:b/>
          <w:lang w:val="en-GB"/>
        </w:rPr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2 : </w:t>
      </w:r>
      <w:r>
        <w:rPr>
          <w:b/>
        </w:rPr>
        <w:t>Noms des projets ayant obtenu une réponse au mois de Février 2006</w:t>
      </w:r>
    </w:p>
    <w:p>
      <w:pPr>
        <w:pStyle w:val="Normal"/>
        <w:rPr/>
      </w:pPr>
      <w:r>
        <w:rPr>
          <w:rStyle w:val="Syntaxe"/>
        </w:rPr>
        <w:t>SELECT nom</w:t>
        <w:br/>
        <w:t>FROM projet</w:t>
        <w:br/>
        <w:t>WHERE dateReponse BETWEEN '2006-02-01' AND '2006-02-28';</w:t>
      </w:r>
    </w:p>
    <w:p>
      <w:pPr>
        <w:pStyle w:val="Normal"/>
        <w:rPr>
          <w:rStyle w:val="Syntaxe"/>
          <w:sz w:val="16"/>
          <w:szCs w:val="16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3 : </w:t>
      </w:r>
      <w:r>
        <w:rPr>
          <w:b/>
        </w:rPr>
        <w:t>Durée maximum des projets en cours</w:t>
      </w:r>
    </w:p>
    <w:p>
      <w:pPr>
        <w:pStyle w:val="Normal"/>
        <w:rPr/>
      </w:pPr>
      <w:r>
        <w:rPr>
          <w:rStyle w:val="Syntaxe"/>
        </w:rPr>
        <w:t>SELECT MAX( DATEDIFF( dateFin, dateDebut ) ) AS dureeMaximumEnCours</w:t>
        <w:br/>
        <w:t>FROM projet</w:t>
        <w:br/>
        <w:t>WHERE etat = 'En Cours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4 : </w:t>
      </w:r>
      <w:r>
        <w:rPr>
          <w:b/>
        </w:rPr>
        <w:t>Temps moyen passé sur une activité pour chaque employé ( nom et prénom ).</w:t>
      </w:r>
    </w:p>
    <w:p>
      <w:pPr>
        <w:pStyle w:val="Normal"/>
        <w:rPr/>
      </w:pPr>
      <w:r>
        <w:rPr>
          <w:rStyle w:val="Syntaxe"/>
        </w:rPr>
        <w:t>SELECT nom, prenom, AVG(dateSortie - dateEntree) AS tempsMoyenActivite</w:t>
        <w:br/>
        <w:t>FROM intervenant, participer</w:t>
        <w:br/>
        <w:t>WHERE intervenant.num = participer.numIntervenant</w:t>
        <w:br/>
        <w:t>GROUP BY nom, prenom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>
          <w:color w:val="990033"/>
        </w:rPr>
      </w:pPr>
      <w:r>
        <w:rPr>
          <w:b/>
          <w:bCs/>
          <w:color w:val="990033"/>
        </w:rPr>
        <w:t xml:space="preserve">Requête N°5 : </w:t>
      </w:r>
      <w:r>
        <w:rPr>
          <w:b/>
        </w:rPr>
        <w:t>Coordonnées du client (numéro, nom, contact) correspondant au projet ResHermioneSTG1</w:t>
      </w:r>
    </w:p>
    <w:p>
      <w:pPr>
        <w:pStyle w:val="Normal"/>
        <w:rPr/>
      </w:pPr>
      <w:r>
        <w:rPr>
          <w:rStyle w:val="Syntaxe"/>
        </w:rPr>
        <w:t>SELECT client.num, client.nom, nomContact</w:t>
      </w:r>
    </w:p>
    <w:p>
      <w:pPr>
        <w:pStyle w:val="Normal"/>
        <w:rPr/>
      </w:pPr>
      <w:r>
        <w:rPr>
          <w:rStyle w:val="Syntaxe"/>
        </w:rPr>
        <w:t>FROM client, projet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projet.nom = 'ResHermioneSTG1';</w:t>
      </w:r>
    </w:p>
    <w:p>
      <w:pPr>
        <w:pStyle w:val="Normal"/>
        <w:rPr>
          <w:rStyle w:val="Syntaxe"/>
          <w:sz w:val="16"/>
          <w:szCs w:val="16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 xml:space="preserve">Requête N°6 : </w:t>
      </w:r>
      <w:r>
        <w:rPr>
          <w:b/>
        </w:rPr>
        <w:t>Liste des projets candidats (nom, description et nom du client ).</w:t>
      </w:r>
    </w:p>
    <w:p>
      <w:pPr>
        <w:pStyle w:val="Normal"/>
        <w:rPr/>
      </w:pPr>
      <w:r>
        <w:rPr>
          <w:rStyle w:val="Syntaxe"/>
        </w:rPr>
        <w:t>SELECT projet.nom, description, client.nom</w:t>
      </w:r>
    </w:p>
    <w:p>
      <w:pPr>
        <w:pStyle w:val="Normal"/>
        <w:rPr/>
      </w:pPr>
      <w:r>
        <w:rPr>
          <w:rStyle w:val="Syntaxe"/>
        </w:rPr>
        <w:t>FROM client, projet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etat = 'Candidat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jc w:val="both"/>
        <w:rPr>
          <w:color w:val="990033"/>
        </w:rPr>
      </w:pPr>
      <w:r>
        <w:rPr>
          <w:b/>
          <w:bCs/>
          <w:color w:val="990033"/>
        </w:rPr>
        <w:t xml:space="preserve">Requête N°7 : </w:t>
      </w:r>
      <w:r>
        <w:rPr>
          <w:b/>
        </w:rPr>
        <w:t>Liste des intervenants (numéro, nom, prénom) ayant participé au projet P050309.</w:t>
      </w:r>
    </w:p>
    <w:p>
      <w:pPr>
        <w:pStyle w:val="Normal"/>
        <w:rPr/>
      </w:pPr>
      <w:r>
        <w:rPr>
          <w:rStyle w:val="Syntaxe"/>
        </w:rPr>
        <w:t>SELECT DISTINCT intervenant.num, intervenant.nom, intervenant.prenom</w:t>
      </w:r>
    </w:p>
    <w:p>
      <w:pPr>
        <w:pStyle w:val="Normal"/>
        <w:rPr/>
      </w:pPr>
      <w:r>
        <w:rPr>
          <w:rStyle w:val="Syntaxe"/>
        </w:rPr>
        <w:t>FROM intervenant, participer, Activite</w:t>
      </w:r>
    </w:p>
    <w:p>
      <w:pPr>
        <w:pStyle w:val="Normal"/>
        <w:rPr/>
      </w:pPr>
      <w:r>
        <w:rPr>
          <w:rStyle w:val="Syntaxe"/>
        </w:rPr>
        <w:t>WHERE intervenant.num = participer.numIntervenant</w:t>
      </w:r>
    </w:p>
    <w:p>
      <w:pPr>
        <w:pStyle w:val="Normal"/>
        <w:rPr/>
      </w:pPr>
      <w:r>
        <w:rPr>
          <w:rStyle w:val="Syntaxe"/>
        </w:rPr>
        <w:t>AND participer.numActivite = activite.num</w:t>
      </w:r>
    </w:p>
    <w:p>
      <w:pPr>
        <w:pStyle w:val="Normal"/>
        <w:rPr/>
      </w:pPr>
      <w:r>
        <w:rPr>
          <w:rStyle w:val="Syntaxe"/>
        </w:rPr>
        <w:t>AND codeProjet = 'P050309';</w:t>
      </w:r>
    </w:p>
    <w:p>
      <w:pPr>
        <w:pStyle w:val="Normal"/>
        <w:rPr>
          <w:rStyle w:val="Syntax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990033"/>
        </w:rPr>
        <w:t xml:space="preserve">Requête N°8 : </w:t>
      </w:r>
      <w:r>
        <w:rPr>
          <w:b/>
        </w:rPr>
        <w:t>Nombre de projets non réalisés du pôle réseau.</w:t>
      </w:r>
    </w:p>
    <w:p>
      <w:pPr>
        <w:pStyle w:val="Normal"/>
        <w:rPr/>
      </w:pPr>
      <w:r>
        <w:rPr>
          <w:rStyle w:val="Syntaxe"/>
        </w:rPr>
        <w:t>SELECT COUNT( * ) AS NB</w:t>
      </w:r>
    </w:p>
    <w:p>
      <w:pPr>
        <w:pStyle w:val="Normal"/>
        <w:rPr/>
      </w:pPr>
      <w:r>
        <w:rPr>
          <w:rStyle w:val="Syntaxe"/>
        </w:rPr>
        <w:t>FROM projet, pole</w:t>
      </w:r>
    </w:p>
    <w:p>
      <w:pPr>
        <w:pStyle w:val="Normal"/>
        <w:rPr/>
      </w:pPr>
      <w:r>
        <w:rPr>
          <w:rStyle w:val="Syntaxe"/>
        </w:rPr>
        <w:t>WHERE projet.codePole = pole.code</w:t>
      </w:r>
    </w:p>
    <w:p>
      <w:pPr>
        <w:pStyle w:val="Normal"/>
        <w:rPr/>
      </w:pPr>
      <w:r>
        <w:rPr>
          <w:rStyle w:val="Syntaxe"/>
        </w:rPr>
        <w:t>AND pole.libelle = 'Réseau'</w:t>
      </w:r>
    </w:p>
    <w:p>
      <w:pPr>
        <w:pStyle w:val="Normal"/>
        <w:rPr/>
      </w:pPr>
      <w:r>
        <w:rPr>
          <w:rStyle w:val="Syntaxe"/>
        </w:rPr>
        <w:t>AND projet.etat = 'Non Réalisé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Heading2"/>
        <w:rPr/>
      </w:pPr>
      <w:r>
        <w:rPr/>
        <w:t>Lecture et modification de requêtes SQL incorrectes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s cas suivants présentent 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'expression d'un besoin d'informatio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a requête SQL fournie en réponse à ce besoi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e résultat obtenu.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Dans chacun des cas 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xpliquer en quoi le résultat obtenu n'est pas conforme à la demand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poser une modification de la requêt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mplanter et contrôler cette requête sous le SGBD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Heading3"/>
        <w:rPr/>
      </w:pPr>
      <w:r>
        <w:rPr>
          <w:color w:val="990033"/>
        </w:rPr>
        <w:t>Cas N° 1</w:t>
      </w:r>
      <w:r>
        <w:rPr/>
        <w:t xml:space="preserve"> : On souhaite obtenir la liste des noms de projets concernant le pôle réseau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Il manque la contrainte de jointure</w:t>
      </w:r>
    </w:p>
    <w:p>
      <w:pPr>
        <w:pStyle w:val="Normal"/>
        <w:rPr/>
      </w:pPr>
      <w:r>
        <w:rPr>
          <w:rStyle w:val="Syntaxe"/>
        </w:rPr>
        <w:t xml:space="preserve">SELECT projet.nom </w:t>
      </w:r>
    </w:p>
    <w:p>
      <w:pPr>
        <w:pStyle w:val="Normal"/>
        <w:rPr/>
      </w:pPr>
      <w:r>
        <w:rPr>
          <w:rStyle w:val="Syntaxe"/>
        </w:rPr>
        <w:t>FROM projet,pole</w:t>
      </w:r>
    </w:p>
    <w:p>
      <w:pPr>
        <w:pStyle w:val="Normal"/>
        <w:rPr/>
      </w:pPr>
      <w:r>
        <w:rPr>
          <w:rStyle w:val="Syntaxe"/>
          <w:b/>
          <w:bCs/>
        </w:rPr>
        <w:t>WHERE projet.codePole = pole.code</w:t>
      </w:r>
    </w:p>
    <w:p>
      <w:pPr>
        <w:pStyle w:val="Normal"/>
        <w:rPr/>
      </w:pPr>
      <w:r>
        <w:rPr>
          <w:rStyle w:val="Syntaxe"/>
        </w:rPr>
        <w:t>AND pole.libelle = 'Réseau';</w:t>
      </w:r>
    </w:p>
    <w:p>
      <w:pPr>
        <w:pStyle w:val="Normal"/>
        <w:rPr>
          <w:rStyle w:val="Syntaxe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color w:val="990033"/>
        </w:rPr>
        <w:t>Cas N° 2</w:t>
      </w:r>
      <w:r>
        <w:rPr>
          <w:b/>
        </w:rPr>
        <w:t xml:space="preserve"> : On souhaite obtenir le nombre de projets par pôle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Il manque la clause GROUP BY</w:t>
      </w:r>
    </w:p>
    <w:p>
      <w:pPr>
        <w:pStyle w:val="Normal"/>
        <w:rPr/>
      </w:pPr>
      <w:r>
        <w:rPr>
          <w:rStyle w:val="Syntaxe"/>
        </w:rPr>
        <w:t>SELECT codePole, COUNT(*) AS nombreprojet</w:t>
      </w:r>
    </w:p>
    <w:p>
      <w:pPr>
        <w:pStyle w:val="Normal"/>
        <w:rPr/>
      </w:pPr>
      <w:r>
        <w:rPr>
          <w:rStyle w:val="Syntaxe"/>
        </w:rPr>
        <w:t>FROM projet</w:t>
      </w:r>
    </w:p>
    <w:p>
      <w:pPr>
        <w:pStyle w:val="Normal"/>
        <w:rPr>
          <w:rStyle w:val="Syntaxe"/>
        </w:rPr>
      </w:pPr>
      <w:r>
        <w:rPr>
          <w:rStyle w:val="Syntaxe"/>
        </w:rPr>
        <w:t>GROUP BY codePole;</w:t>
      </w:r>
    </w:p>
    <w:p>
      <w:pPr>
        <w:pStyle w:val="Normal"/>
        <w:rPr>
          <w:rStyle w:val="Syntaxe"/>
          <w:b/>
          <w:b/>
        </w:rPr>
      </w:pPr>
      <w:r>
        <w:rPr/>
      </w:r>
    </w:p>
    <w:p>
      <w:pPr>
        <w:pStyle w:val="Heading3"/>
        <w:rPr>
          <w:color w:val="990033"/>
        </w:rPr>
      </w:pPr>
      <w:r>
        <w:rPr>
          <w:color w:val="990033"/>
        </w:rPr>
        <w:t xml:space="preserve">Cas N° 3 : 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obtenus par "marché"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 mot "par" entraîne souvent l'élève à faire un GROUP BY qui ici n'a aucun sens.</w:t>
      </w:r>
    </w:p>
    <w:p>
      <w:pPr>
        <w:pStyle w:val="Normal"/>
        <w:rPr/>
      </w:pPr>
      <w:r>
        <w:rPr>
          <w:rStyle w:val="Syntaxe"/>
        </w:rPr>
        <w:t>SELECT COUNT(*) AS nombreprojet</w:t>
      </w:r>
    </w:p>
    <w:p>
      <w:pPr>
        <w:pStyle w:val="Normal"/>
        <w:rPr/>
      </w:pPr>
      <w:r>
        <w:rPr>
          <w:rStyle w:val="Syntaxe"/>
        </w:rPr>
        <w:t>FROM projet</w:t>
      </w:r>
    </w:p>
    <w:p>
      <w:pPr>
        <w:pStyle w:val="Normal"/>
        <w:rPr/>
      </w:pPr>
      <w:r>
        <w:rPr>
          <w:rStyle w:val="Syntaxe"/>
          <w:b/>
          <w:bCs/>
        </w:rPr>
        <w:t>WHERE origine='Marché';</w:t>
      </w:r>
    </w:p>
    <w:p>
      <w:pPr>
        <w:pStyle w:val="Normal"/>
        <w:rPr>
          <w:rStyle w:val="Syntaxe"/>
          <w:b/>
          <w:b/>
          <w:bCs/>
        </w:rPr>
      </w:pPr>
      <w:r>
        <w:rPr/>
      </w:r>
      <w:r>
        <w:br w:type="page"/>
      </w:r>
    </w:p>
    <w:p>
      <w:pPr>
        <w:pStyle w:val="Heading2"/>
        <w:rPr/>
      </w:pPr>
      <w:r>
        <w:rPr/>
        <w:t>Écriture et implantation de requêtes SQL 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e des intervenants (nom et prénom) sur l'activité Maquettage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SELECT DISTINCT intervenant.nom,intervenant.prenom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intervenant, participer,activite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WHERE intervenant.num=participer.numIntervenan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participer.numActivite=activite.num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activite.nom='Maquettage'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intervenants (nom, prénom) en fin de contrat classée par date de fin de contrat décroissante.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nom, prenom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intervenan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dateFinContrat IS NOT NULL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ORDER BY dateFinContrat DESC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mbre de projets par client ( Numéro et nom du client ).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client.num, client.nom,COUNT(*) as nombreproje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rojet,clien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projet.numClient=client.num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GROUP BY client.num,client.nom;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urée moyenne d’un projet.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AVG(DATEDIFF(dateFin,dateDebut)) as dureeMoyenneProje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rojet;</w:t>
      </w:r>
    </w:p>
    <w:p>
      <w:pPr>
        <w:pStyle w:val="Normal"/>
        <w:rPr>
          <w:rStyle w:val="Syntax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e des projets (nom) devant se terminer après le 30 mars 2006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nom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rojet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WHERE dateFin &gt; '2006-03-30';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mbre de clients de Charente Maritime (17)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Count(*) AS nbrClient17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client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 xml:space="preserve">WHERE CP LIKE '17%'; </w:t>
      </w:r>
    </w:p>
    <w:p>
      <w:pPr>
        <w:pStyle w:val="Normal"/>
        <w:rPr>
          <w:rStyle w:val="Syntaxe"/>
          <w:b/>
          <w:b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projets (nom de projet) des clients (nom) qui font partie de l'Education Nationale.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SELECT projet.nom,client.nom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FROM client,proje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client.num=projet.numClient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AND ( client.nom LIKE '%Lycée%'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 xml:space="preserve">OR client.nom LIKE '%Collège%'); </w:t>
      </w:r>
    </w:p>
    <w:p>
      <w:pPr>
        <w:pStyle w:val="Normal"/>
        <w:rPr>
          <w:rStyle w:val="Syntaxe"/>
          <w:b/>
          <w:b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projets (code et nom) dont le nombre d'activités est supérieur à 5.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SELECT projet.code, projet.nom,COUNT(activite.num) AS nbrActivite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activite,proje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activite.codeProjet = projet.code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GROUP BY projet.code, projet.nom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HAVING COUNT(activite.num)&gt; 5;</w:t>
      </w:r>
    </w:p>
    <w:p>
      <w:pPr>
        <w:pStyle w:val="Normal"/>
        <w:rPr>
          <w:rStyle w:val="Syntaxe"/>
          <w:lang w:val="nl-NL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fficher la liste des projets dont l'origine est une réponse à un appel d'offre 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code, nom, description, origine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rojet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WHERE origine='Marché';</w:t>
      </w:r>
      <w:r>
        <w:br w:type="page"/>
      </w:r>
    </w:p>
    <w:p>
      <w:pPr>
        <w:pStyle w:val="Programlisting"/>
        <w:spacing w:lineRule="auto" w:line="240"/>
        <w:ind w:left="0" w:hanging="0"/>
        <w:rPr>
          <w:rStyle w:val="Syntaxe"/>
          <w:sz w:val="4"/>
          <w:szCs w:val="4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fficher la liste des activités du projet ResHermioneSTG1 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activite.nom, dateDebutPrev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rojet, activite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projet.code=activite.codeProje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projet.nom='ResHermioneSTG1'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b/>
          <w:bCs/>
        </w:rPr>
        <w:t>Afficher le descriptif et le cumul des charges en Jours/Homme prévues pour le projet de code P050309.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projet.code, projet.description,SUM(chargeJourHommePrev) AS CumulCharge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rojet,activite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projet.code=activite.codeProjet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AND projet.code='P050309'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GROUP BY projet.code,projet.description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Syntax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b/>
          <w:bCs/>
        </w:rPr>
        <w:t>Lister le nombre d'intervenants actifs par pôle de compétences (Libelle du pole, nombre d’intervenants).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pole.libelle, COUNT(*) AS NbIntervenan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ole, intervenan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pole.code=intervenant.codePole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dateFinContrat IS NULL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GROUP BY pole.libelle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Syntaxe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b/>
          <w:bCs/>
        </w:rPr>
        <w:t>Lister les activités dont la charge en Jours/Homme est supérieure à la charge prévue (nom du projet, nom de l’activite, nombre de jours de dépassement).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projet.nom,activite.nom,chargeJourHommeReal - chargeJourHommePrev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  <w:rFonts w:eastAsia="Courier New"/>
        </w:rPr>
        <w:t xml:space="preserve"> </w:t>
      </w:r>
      <w:r>
        <w:rPr>
          <w:rStyle w:val="Syntaxe"/>
        </w:rPr>
        <w:t>AS nbJourDepassemen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rojet, activite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projet.code=activite.codeProje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chargeJourHommeReal &gt; chargeJourHommePrev;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jc w:val="both"/>
        <w:rPr/>
      </w:pPr>
      <w:r>
        <w:rPr>
          <w:b/>
          <w:bCs/>
        </w:rPr>
        <w:t>Lister les projets en cours sur lesquels intervient l'employé Regnier Tania (Nom du projet, description du projet).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SELECT DISTINCT projet.nom, projet.description,intervenant.nom,intervenant.prenom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FROM projet, activite, participer, intervenan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WHERE projet.code=activite.codeProjet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activite.num=participer.numActivite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participer.numIntervenant=intervenant.num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intervenant.nom='Regnier'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AND intervenant.prenom='Tania'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AND projet.etat = 'En Cours';</w:t>
      </w:r>
    </w:p>
    <w:p>
      <w:pPr>
        <w:pStyle w:val="Normal"/>
        <w:tabs>
          <w:tab w:val="clear" w:pos="708"/>
          <w:tab w:val="left" w:pos="1080" w:leader="none"/>
        </w:tabs>
        <w:rPr>
          <w:rStyle w:val="Syntax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20"/>
        <w:jc w:val="both"/>
        <w:rPr>
          <w:b/>
          <w:b/>
          <w:bCs/>
        </w:rPr>
      </w:pPr>
      <w:r>
        <w:rPr>
          <w:b/>
          <w:bCs/>
        </w:rPr>
        <w:t>Liste des projets (code et nom) dont la durée est la plus longue.</w:t>
      </w:r>
    </w:p>
    <w:p>
      <w:pPr>
        <w:pStyle w:val="Programlisting"/>
        <w:spacing w:lineRule="auto" w:line="240"/>
        <w:ind w:left="0" w:hanging="0"/>
        <w:rPr/>
      </w:pPr>
      <w:r>
        <w:rPr>
          <w:rStyle w:val="Syntaxe"/>
        </w:rPr>
        <w:t>SELECT code,nom,DATEDIFF(dateFin,dateDebut) AS duree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FROM projet</w:t>
      </w:r>
    </w:p>
    <w:p>
      <w:pPr>
        <w:pStyle w:val="Programlisting"/>
        <w:spacing w:lineRule="auto" w:line="240"/>
        <w:ind w:left="0" w:hanging="0"/>
        <w:rPr>
          <w:rStyle w:val="Syntaxe"/>
        </w:rPr>
      </w:pPr>
      <w:r>
        <w:rPr>
          <w:rStyle w:val="Syntaxe"/>
        </w:rPr>
        <w:t>WHERE DATEDIFF(dateFin,dateDebut) = (SELECT MAX(DATEDIFF(dateFin,dateDebut)) FROM projet)</w:t>
      </w:r>
    </w:p>
    <w:p>
      <w:pPr>
        <w:pStyle w:val="Heading3"/>
        <w:spacing w:before="120" w:after="120"/>
        <w:rPr>
          <w:rStyle w:val="Syntaxe"/>
          <w:color w:val="990033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00" w:leader="none"/>
        <w:tab w:val="right" w:pos="9000" w:leader="none"/>
      </w:tabs>
      <w:rPr/>
    </w:pPr>
    <w:r>
      <w:rPr/>
      <w:t>http://www.reseaucerta.org</w:t>
      <w:tab/>
      <w:t>© CERTA – avril 2007 – v1.0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spacing w:before="120" w:after="120"/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spacing w:before="60" w:after="60"/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Arial"/>
      <w:i/>
      <w:sz w:val="20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6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Courier New"/>
      <w:szCs w:val="24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43:00Z</dcterms:created>
  <dc:creator> </dc:creator>
  <dc:description/>
  <cp:keywords/>
  <dc:language>en-US</dc:language>
  <cp:lastModifiedBy>CD</cp:lastModifiedBy>
  <cp:lastPrinted>2006-11-29T09:54:00Z</cp:lastPrinted>
  <dcterms:modified xsi:type="dcterms:W3CDTF">2007-04-21T08:35:00Z</dcterms:modified>
  <cp:revision>28</cp:revision>
  <dc:subject/>
  <dc:title>CONTEXTE N° 1 –  Requêtes d'interrogation de la base de données INFODEV</dc:title>
</cp:coreProperties>
</file>