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</w:rPr>
      </w:pPr>
      <w:r>
        <w:rPr/>
        <w:t>CONTEXTE N° 1 – Requêtes d'interrogation de la base de données INFODEV – OpenOffice Base</w:t>
      </w:r>
    </w:p>
    <w:p>
      <w:pPr>
        <w:pStyle w:val="Heading2"/>
        <w:rPr/>
      </w:pPr>
      <w:r>
        <w:rPr/>
        <w:t>Compréhension, développement et mise au point de requêtes d'interrogation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5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obiliser les ordres SQL adaptés à un besoin d'information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Sciences et Technologies de la Gestion (STG)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rouver, par observation dans les tables, les informations devant être fournies par une requête SQL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odifier une requête SQL dont le résultat n'est pas conforme à la demande formulée.</w:t>
            </w:r>
          </w:p>
          <w:p>
            <w:pPr>
              <w:pStyle w:val="Normal"/>
              <w:rPr/>
            </w:pPr>
            <w:r>
              <w:rPr/>
              <w:t>Écrire et implanter des requêtes SQL; en contrôler la conformité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 1.1 Définition, interrogation et mise à jour des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onnaissance des ordres SQL d'interrogation d'une base de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ssource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color w:val="003399"/>
              </w:rPr>
            </w:pPr>
            <w:r>
              <w:rPr/>
              <w:t>Modèle logique de la base de données INFODEV</w:t>
            </w:r>
          </w:p>
          <w:p>
            <w:pPr>
              <w:pStyle w:val="Normal"/>
              <w:rPr/>
            </w:pPr>
            <w:r>
              <w:rPr/>
              <w:t>Tables en extension de la base de donné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Base de données INFODEV complétée: tables Activité et Participer renseignées </w:t>
            </w:r>
          </w:p>
          <w:p>
            <w:pPr>
              <w:pStyle w:val="Normal"/>
              <w:rPr/>
            </w:pPr>
            <w:r>
              <w:rPr/>
              <w:t>Requêteur SQ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ELECT, FROM, WHERE, MIN, MAX, GROUP BY, HAVING, AS, SUM, COUNT, AVG; 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marqu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lvaine Théry, Daniel Régnier, relecture Christian Draux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Avril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ssurer le suivi des projets fournis à ces clients, InfoDev utilise actuellement un classeur géré par un tableur. Cette solution n’est pas efficace car elle oblige chaque intervenant à remplir au même moment la feuille de calcul.</w:t>
      </w:r>
    </w:p>
    <w:p>
      <w:pPr>
        <w:pStyle w:val="Normal"/>
        <w:rPr/>
      </w:pPr>
      <w:r>
        <w:rPr/>
        <w:t>Emmanuelle Lacoste a donc demandé au développeur d’InfoDev de mettre au point une application qui utilise une base de données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1 :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DATEDIFF('dd',dateDebut,dateFin) &gt; 10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2 :</w:t>
      </w:r>
    </w:p>
    <w:p>
      <w:pPr>
        <w:pStyle w:val="Normal"/>
        <w:rPr/>
      </w:pPr>
      <w:r>
        <w:rPr>
          <w:rStyle w:val="Syntaxe"/>
        </w:rPr>
        <w:t>SELECT nom</w:t>
      </w:r>
    </w:p>
    <w:p>
      <w:pPr>
        <w:pStyle w:val="Normal"/>
        <w:rPr/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dateReponse BETWEEN '2006-02-01' AND '2006-02-28'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3 :</w:t>
      </w:r>
    </w:p>
    <w:p>
      <w:pPr>
        <w:pStyle w:val="Normal"/>
        <w:rPr/>
      </w:pPr>
      <w:r>
        <w:rPr>
          <w:rStyle w:val="Syntaxe"/>
        </w:rPr>
        <w:t>SELECT MAX(DATEDIFF('dd',dateDebut,dateFin)) as dureeMaximumEnCours</w:t>
      </w:r>
    </w:p>
    <w:p>
      <w:pPr>
        <w:pStyle w:val="Normal"/>
        <w:rPr/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WHERE etat='En Cours'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4 :</w:t>
      </w:r>
    </w:p>
    <w:p>
      <w:pPr>
        <w:pStyle w:val="Normal"/>
        <w:rPr/>
      </w:pPr>
      <w:r>
        <w:rPr>
          <w:rStyle w:val="Syntaxe"/>
        </w:rPr>
        <w:t>SELECT nom,prenom,AVG(datediff('dd',dateEntree,dateSortie))as tempsMoyenActivite</w:t>
      </w:r>
    </w:p>
    <w:p>
      <w:pPr>
        <w:pStyle w:val="Normal"/>
        <w:rPr/>
      </w:pPr>
      <w:r>
        <w:rPr>
          <w:rStyle w:val="Syntaxe"/>
        </w:rPr>
        <w:t>FROM "intervenant", "participer"</w:t>
      </w:r>
    </w:p>
    <w:p>
      <w:pPr>
        <w:pStyle w:val="Normal"/>
        <w:rPr/>
      </w:pPr>
      <w:r>
        <w:rPr>
          <w:rStyle w:val="Syntaxe"/>
        </w:rPr>
        <w:t>WHERE intervenant.num=participer.numIntervenant</w:t>
      </w:r>
    </w:p>
    <w:p>
      <w:pPr>
        <w:pStyle w:val="Normal"/>
        <w:rPr/>
      </w:pPr>
      <w:r>
        <w:rPr>
          <w:rStyle w:val="Syntaxe"/>
        </w:rPr>
        <w:t>GROUP BY nom,prenom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</w:rPr>
        <w:t xml:space="preserve">Requête N°5 </w:t>
      </w:r>
      <w:r>
        <w:rPr>
          <w:color w:val="990033"/>
        </w:rPr>
        <w:t>:</w:t>
      </w:r>
    </w:p>
    <w:p>
      <w:pPr>
        <w:pStyle w:val="Normal"/>
        <w:rPr/>
      </w:pPr>
      <w:r>
        <w:rPr>
          <w:rStyle w:val="Syntaxe"/>
        </w:rPr>
        <w:t>SELECT client.num, client.nom, nomContact</w:t>
      </w:r>
    </w:p>
    <w:p>
      <w:pPr>
        <w:pStyle w:val="Normal"/>
        <w:rPr/>
      </w:pPr>
      <w:r>
        <w:rPr>
          <w:rStyle w:val="Syntaxe"/>
        </w:rPr>
        <w:t>FROM "client", "projet"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projet.nom = 'ResHermioneSTG1'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</w:rPr>
        <w:t>Requête N°6 :</w:t>
      </w:r>
    </w:p>
    <w:p>
      <w:pPr>
        <w:pStyle w:val="Normal"/>
        <w:rPr/>
      </w:pPr>
      <w:r>
        <w:rPr>
          <w:rStyle w:val="Syntaxe"/>
        </w:rPr>
        <w:t>SELECT projet.nom, description, client.nom</w:t>
      </w:r>
    </w:p>
    <w:p>
      <w:pPr>
        <w:pStyle w:val="Normal"/>
        <w:rPr/>
      </w:pPr>
      <w:r>
        <w:rPr>
          <w:rStyle w:val="Syntaxe"/>
        </w:rPr>
        <w:t>FROM "client", "projet"</w:t>
      </w:r>
    </w:p>
    <w:p>
      <w:pPr>
        <w:pStyle w:val="Normal"/>
        <w:rPr/>
      </w:pPr>
      <w:r>
        <w:rPr>
          <w:rStyle w:val="Syntaxe"/>
        </w:rPr>
        <w:t>WHERE client.num = projet.numClient</w:t>
      </w:r>
    </w:p>
    <w:p>
      <w:pPr>
        <w:pStyle w:val="Normal"/>
        <w:rPr/>
      </w:pPr>
      <w:r>
        <w:rPr>
          <w:rStyle w:val="Syntaxe"/>
        </w:rPr>
        <w:t>AND etat = 'Candidat'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/>
      </w:pPr>
      <w:r>
        <w:rPr>
          <w:b/>
          <w:bCs/>
          <w:color w:val="990033"/>
        </w:rPr>
        <w:t>Requête N°7 :</w:t>
      </w:r>
    </w:p>
    <w:p>
      <w:pPr>
        <w:pStyle w:val="Normal"/>
        <w:rPr/>
      </w:pPr>
      <w:r>
        <w:rPr>
          <w:rStyle w:val="Syntaxe"/>
        </w:rPr>
        <w:t>SELECT DISTINCT intervenant.num, intervenant.nom, intervenant.prenom</w:t>
      </w:r>
    </w:p>
    <w:p>
      <w:pPr>
        <w:pStyle w:val="Normal"/>
        <w:rPr/>
      </w:pPr>
      <w:r>
        <w:rPr>
          <w:rStyle w:val="Syntaxe"/>
        </w:rPr>
        <w:t>FROM "intervenant", "participer", "activite"</w:t>
      </w:r>
    </w:p>
    <w:p>
      <w:pPr>
        <w:pStyle w:val="Normal"/>
        <w:rPr/>
      </w:pPr>
      <w:r>
        <w:rPr>
          <w:rStyle w:val="Syntaxe"/>
        </w:rPr>
        <w:t>WHERE intervenant.num = participer.numIntervenant</w:t>
      </w:r>
    </w:p>
    <w:p>
      <w:pPr>
        <w:pStyle w:val="Normal"/>
        <w:rPr/>
      </w:pPr>
      <w:r>
        <w:rPr>
          <w:rStyle w:val="Syntaxe"/>
        </w:rPr>
        <w:t>AND participer.numActivite = activite.num</w:t>
      </w:r>
    </w:p>
    <w:p>
      <w:pPr>
        <w:pStyle w:val="Normal"/>
        <w:rPr/>
      </w:pPr>
      <w:r>
        <w:rPr>
          <w:rStyle w:val="Syntaxe"/>
        </w:rPr>
        <w:t>AND codeProjet = 'P050309';</w:t>
      </w:r>
    </w:p>
    <w:p>
      <w:pPr>
        <w:pStyle w:val="Normal"/>
        <w:rPr>
          <w:rStyle w:val="Syntaxe"/>
          <w:sz w:val="24"/>
          <w:szCs w:val="24"/>
          <w:lang w:val="en-GB"/>
        </w:rPr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8 :</w:t>
      </w:r>
    </w:p>
    <w:p>
      <w:pPr>
        <w:pStyle w:val="Normal"/>
        <w:rPr/>
      </w:pPr>
      <w:r>
        <w:rPr>
          <w:rStyle w:val="Syntaxe"/>
        </w:rPr>
        <w:t>SELECT COUNT(*) AS NB</w:t>
      </w:r>
    </w:p>
    <w:p>
      <w:pPr>
        <w:pStyle w:val="Normal"/>
        <w:rPr/>
      </w:pPr>
      <w:r>
        <w:rPr>
          <w:rStyle w:val="Syntaxe"/>
        </w:rPr>
        <w:t xml:space="preserve">FROM "projet", "pole" </w:t>
      </w:r>
    </w:p>
    <w:p>
      <w:pPr>
        <w:pStyle w:val="Normal"/>
        <w:rPr/>
      </w:pPr>
      <w:r>
        <w:rPr>
          <w:rStyle w:val="Syntaxe"/>
        </w:rPr>
        <w:t xml:space="preserve">WHERE projet.codePole = pole.code </w:t>
      </w:r>
    </w:p>
    <w:p>
      <w:pPr>
        <w:pStyle w:val="Normal"/>
        <w:rPr/>
      </w:pPr>
      <w:r>
        <w:rPr>
          <w:rStyle w:val="Syntaxe"/>
        </w:rPr>
        <w:t xml:space="preserve">AND pole.libelle = 'Réseau' </w:t>
      </w:r>
    </w:p>
    <w:p>
      <w:pPr>
        <w:pStyle w:val="Normal"/>
        <w:rPr/>
      </w:pPr>
      <w:r>
        <w:rPr>
          <w:rStyle w:val="Syntaxe"/>
        </w:rPr>
        <w:t>AND projet.etat = 'Non Réalisé'</w:t>
      </w:r>
    </w:p>
    <w:p>
      <w:pPr>
        <w:pStyle w:val="Normal"/>
        <w:rPr>
          <w:rStyle w:val="Syntaxe"/>
        </w:rPr>
      </w:pPr>
      <w:r>
        <w:rPr/>
      </w:r>
      <w:r>
        <w:br w:type="page"/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Les cas suivants présentent 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Le résultat obtenu.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iquer en quoi le résultat obtenu n'est pas conforme à la demand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mplanter et contrôler cette requête sous le SGBD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1</w:t>
      </w:r>
    </w:p>
    <w:p>
      <w:pPr>
        <w:pStyle w:val="Normal"/>
        <w:rPr>
          <w:b/>
          <w:b/>
        </w:rPr>
      </w:pPr>
      <w:r>
        <w:rPr>
          <w:b/>
        </w:rPr>
        <w:t>On souhaite obtenir la liste des noms de projets concernant le pôle réseau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</w:rPr>
        <w:t xml:space="preserve">SELECT projet.nom 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, "pole"</w:t>
      </w:r>
    </w:p>
    <w:p>
      <w:pPr>
        <w:pStyle w:val="Normal"/>
        <w:rPr/>
      </w:pPr>
      <w:r>
        <w:rPr>
          <w:rStyle w:val="Syntaxe"/>
        </w:rPr>
        <w:t>WHERE pole.libelle = ‘Réseau’;</w:t>
      </w:r>
    </w:p>
    <w:p>
      <w:pPr>
        <w:pStyle w:val="Normal"/>
        <w:rPr>
          <w:rStyle w:val="Syntaxe"/>
          <w:b/>
          <w:b/>
          <w:bCs/>
          <w:color w:val="990033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Le résultat obtenu se présente ainsi :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17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5"/>
      </w:tblGrid>
      <w:tr>
        <w:trPr>
          <w:tblHeader w:val="true"/>
        </w:trPr>
        <w:tc>
          <w:tcPr>
            <w:tcW w:w="2175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ésultat</w:t>
            </w:r>
          </w:p>
        </w:tc>
      </w:tr>
      <w:tr>
        <w:trPr>
          <w:tblHeader w:val="true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m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Marquez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AZ-FromagerieServi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SteEanneRécupératio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Hyper-Pubphon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Delorsier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Raymon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Valenti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Pelleret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Gacollai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Jouet&amp;Ci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KorriganServi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Barsau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HermioneSTG1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BevrinetUrgences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Bardon24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étardoll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Mateau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LouisBlanc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VetAffaire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JardinVert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JardHiou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Bertahard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vJouetsLagnon</w:t>
            </w:r>
          </w:p>
        </w:tc>
      </w:tr>
      <w:tr>
        <w:trPr/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ParfumerieLanvin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2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par pôle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/>
      </w:pPr>
      <w:r>
        <w:rPr>
          <w:rStyle w:val="Syntaxe"/>
        </w:rPr>
        <w:t>SELECT COUNT(*) AS nombreprojetpole</w:t>
      </w:r>
    </w:p>
    <w:p>
      <w:pPr>
        <w:pStyle w:val="Normal"/>
        <w:rPr/>
      </w:pPr>
      <w:r>
        <w:rPr>
          <w:rStyle w:val="Syntaxe"/>
        </w:rPr>
        <w:t>FROM "projet";</w:t>
      </w:r>
    </w:p>
    <w:p>
      <w:pPr>
        <w:pStyle w:val="Normal"/>
        <w:rPr>
          <w:rStyle w:val="Syntax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résultat obtenu se présente ainsi :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tbl>
      <w:tblPr>
        <w:tblW w:w="176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</w:tblGrid>
      <w:tr>
        <w:trPr>
          <w:tblHeader w:val="true"/>
        </w:trPr>
        <w:tc>
          <w:tcPr>
            <w:tcW w:w="1761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ésultat</w:t>
            </w:r>
          </w:p>
        </w:tc>
      </w:tr>
      <w:tr>
        <w:trPr>
          <w:tblHeader w:val="true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mbreprojetpole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3</w:t>
      </w:r>
    </w:p>
    <w:p>
      <w:pPr>
        <w:pStyle w:val="Normal"/>
        <w:rPr>
          <w:b/>
          <w:b/>
        </w:rPr>
      </w:pPr>
      <w:r>
        <w:rPr>
          <w:b/>
        </w:rPr>
        <w:t>On souhaite obtenir le nombre de projets obtenus par "marché"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 :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p>
      <w:pPr>
        <w:pStyle w:val="Normal"/>
        <w:rPr/>
      </w:pPr>
      <w:r>
        <w:rPr>
          <w:rStyle w:val="Syntaxe"/>
        </w:rPr>
        <w:t>SELECT COUNT(*) as nombreProjet</w:t>
      </w:r>
    </w:p>
    <w:p>
      <w:pPr>
        <w:pStyle w:val="Normal"/>
        <w:rPr>
          <w:rStyle w:val="Syntaxe"/>
        </w:rPr>
      </w:pPr>
      <w:r>
        <w:rPr>
          <w:rStyle w:val="Syntaxe"/>
        </w:rPr>
        <w:t>FROM "projet"</w:t>
      </w:r>
    </w:p>
    <w:p>
      <w:pPr>
        <w:pStyle w:val="Normal"/>
        <w:rPr/>
      </w:pPr>
      <w:r>
        <w:rPr>
          <w:rStyle w:val="Syntaxe"/>
        </w:rPr>
        <w:t>GROUP BY origine;</w:t>
      </w:r>
    </w:p>
    <w:p>
      <w:pPr>
        <w:pStyle w:val="Normal"/>
        <w:rPr>
          <w:rStyle w:val="Syntaxe"/>
          <w:b/>
          <w:b/>
          <w:bCs/>
          <w:color w:val="990033"/>
          <w:sz w:val="16"/>
          <w:szCs w:val="16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 résultat obtenu se présente ainsi :</w:t>
      </w:r>
    </w:p>
    <w:p>
      <w:pPr>
        <w:pStyle w:val="Normal"/>
        <w:rPr>
          <w:b/>
          <w:b/>
          <w:bCs/>
          <w:color w:val="990033"/>
          <w:sz w:val="16"/>
          <w:szCs w:val="16"/>
        </w:rPr>
      </w:pPr>
      <w:r>
        <w:rPr>
          <w:b/>
          <w:bCs/>
          <w:color w:val="990033"/>
          <w:sz w:val="16"/>
          <w:szCs w:val="16"/>
        </w:rPr>
      </w:r>
    </w:p>
    <w:tbl>
      <w:tblPr>
        <w:tblW w:w="134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9"/>
      </w:tblGrid>
      <w:tr>
        <w:trPr>
          <w:tblHeader w:val="true"/>
        </w:trPr>
        <w:tc>
          <w:tcPr>
            <w:tcW w:w="1349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ésultat</w:t>
            </w:r>
          </w:p>
        </w:tc>
      </w:tr>
      <w:tr>
        <w:trPr>
          <w:tblHeader w:val="true"/>
        </w:trPr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nombreprojet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Heading2"/>
        <w:rPr/>
      </w:pPr>
      <w:r>
        <w:rPr/>
        <w:t>Écriture et implantation de requêtes SQL :</w:t>
      </w:r>
    </w:p>
    <w:p>
      <w:pPr>
        <w:pStyle w:val="Normal"/>
        <w:rPr>
          <w:b/>
          <w:b/>
        </w:rPr>
      </w:pPr>
      <w:r>
        <w:rPr>
          <w:b/>
        </w:rPr>
        <w:t>Pour chacun des besoins exprimés suivant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bserver le contenu des tables et lister les informations demandée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Ecrire et implanter la requête correspondante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</w:rPr>
        <w:t>Contrôler que le résultat obtenu est conforme aux informations précédemment trouvé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Liste des intervenants (nom et prénom) sur l'activité Maquett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intervenants (nom, prénom) en fin de contrat classée par date de fin de contrat décroissa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Nombre de projets par client (numéro et nom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Durée moyenne d’un proj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nom) devant se terminer après le 30 mars 2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Nombre de clients de Charente Maritime (17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nom de projet) des clients (nom) qui font partie de l'Éducation Nation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Liste des projets (code et nom) dont le nombre d'activités est supérieur à 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projets dont l'origine est une réponse à un appel d'offre (code, nom, description et origine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Afficher la liste des activités du projet ResHermioneSTG1 (nom, date de début prévue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Imprimer la fiche descriptive et le cumul des charges en Jours/Homme prévues pour le projet de code P050309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 nombre d'intervenants actifs par pôle de compétences (libelle du pole, nombre d’intervenants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activités dont la charge en Jours/Homme est supérieure à la charge prévue (nom du projet, nom de l’activité, nombre de jours de dépassement)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r les projets en cours sur lesquels intervient l'employé Regnier Tania (nom du projet, description du projet, nom et prénom de l'employé)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/>
        <w:t>Liste des projets (code et nom) dont la durée est la plus longue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http://www.reseaucerta.org</w:t>
      </w:r>
    </w:hyperlink>
    <w:r>
      <w:rPr/>
      <w:t xml:space="preserve"> </w:t>
      <w:tab/>
      <w:t xml:space="preserve">© CERTA – avril 2007 – v1.0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decimal"/>
      <w:lvlText w:val="%3)"/>
      <w:lvlJc w:val="left"/>
      <w:pPr>
        <w:tabs>
          <w:tab w:val="num" w:pos="2235"/>
        </w:tabs>
        <w:ind w:left="2235" w:hanging="43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7"/>
      </w:numPr>
      <w:ind w:left="357" w:hanging="357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5:02:00Z</dcterms:created>
  <dc:creator>ReseauCerta.org</dc:creator>
  <dc:description/>
  <cp:keywords/>
  <dc:language>en-US</dc:language>
  <cp:lastModifiedBy>CD</cp:lastModifiedBy>
  <cp:lastPrinted>2006-11-29T09:54:00Z</cp:lastPrinted>
  <dcterms:modified xsi:type="dcterms:W3CDTF">2007-04-21T08:47:00Z</dcterms:modified>
  <cp:revision>16</cp:revision>
  <dc:subject/>
  <dc:title>CONTEXTE N° 1 –  Requêtes d'interrogation de la base de données INFODEV</dc:title>
</cp:coreProperties>
</file>